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河道堤防背水面保护区外</w:t>
      </w:r>
      <w:r>
        <w:rPr/>
        <w:t>500</w:t>
      </w:r>
      <w:r>
        <w:rPr/>
        <w:t>米内进行地下采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河道管理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河道堤防背水面保护区外</w:t>
      </w:r>
      <w:r>
        <w:rPr/>
        <w:t>500</w:t>
      </w:r>
      <w:r>
        <w:rPr/>
        <w:t>米内进行地下采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河道堤防背水面保护区外</w:t>
      </w:r>
      <w:r>
        <w:rPr/>
        <w:t>500</w:t>
      </w:r>
      <w:r>
        <w:rPr/>
        <w:t>米内进行地下采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9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河道堤防背水面保护区外</w:t>
      </w:r>
      <w:r>
        <w:rPr/>
        <w:t>500</w:t>
      </w:r>
      <w:r>
        <w:rPr/>
        <w:t>米内进行地下采矿许可【</w:t>
      </w:r>
      <w:r>
        <w:rPr/>
        <w:t>360119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河道堤防背水面保护区外</w:t>
      </w:r>
      <w:r>
        <w:rPr/>
        <w:t>500</w:t>
      </w:r>
      <w:r>
        <w:rPr/>
        <w:t>米内进行地下采矿许可【</w:t>
      </w:r>
      <w:r>
        <w:rPr/>
        <w:t>360119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河道管理条例》（省人大常委会第</w:t>
      </w:r>
      <w:r>
        <w:rPr/>
        <w:t>92</w:t>
      </w:r>
      <w:r>
        <w:rPr/>
        <w:t>号）（第三十五条）：在河道堤防背水面保护区外</w:t>
      </w:r>
      <w:r>
        <w:rPr/>
        <w:t>500</w:t>
      </w:r>
      <w:r>
        <w:rPr/>
        <w:t>米范围内进行地下采矿以及在山区河道两侧采石、修路等活动，影响河道安全以及水文监测作业、防汛、通信、通航安全的，必须采取保护措施，并报经河道主管机关审查同意，方可开工。未采取保护措施或者措施不当的，河道主管机关有权予以制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河道管理条例（第三十一条）：在河道管理范围内进行下列活动，必须报经河道主管机关批准：</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采砂、采石、取土、淘金</w:t>
      </w:r>
      <w:r>
        <w:rPr/>
        <w:t>(</w:t>
      </w:r>
      <w:r>
        <w:rPr/>
        <w:t>以下统称采砂</w:t>
      </w:r>
      <w:r>
        <w:rPr/>
        <w:t>)</w:t>
      </w:r>
      <w:r>
        <w:rPr/>
        <w:t>；</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爆破、钻探、垦荒、挖筑鱼塘；</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在河道滩地存放物料、修建厂房或者其他建筑设施；</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在河道滩地开采地下资源及进行考古发掘。</w:t>
      </w:r>
      <w:r>
        <w:rPr/>
      </w:r>
    </w:p>
    <w:p>
      <w:pPr>
        <w:pStyle w:val="PreformattedText"/>
        <w:bidi w:val="0"/>
        <w:spacing w:before="0" w:after="0"/>
        <w:jc w:val="left"/>
        <w:rPr/>
      </w:pPr>
      <w:r>
        <w:rPr/>
      </w:r>
    </w:p>
    <w:p>
      <w:pPr>
        <w:pStyle w:val="PreformattedText"/>
        <w:bidi w:val="0"/>
        <w:spacing w:before="0" w:after="0"/>
        <w:jc w:val="left"/>
        <w:rPr/>
      </w:pPr>
      <w:r>
        <w:rPr/>
        <w:t>从事前款所列活动，必须按照批准的范围和作业方式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用户提供安全、方便、稳定和价格合理的服务，并履行普遍服务的义务</w:t>
      </w:r>
      <w:r>
        <w:rPr/>
        <w:t>;</w:t>
      </w:r>
      <w:r>
        <w:rPr/>
        <w:t>作出行政许可决定的行政机关批准，不得擅自停业、歇业。</w:t>
      </w:r>
      <w:r>
        <w:rPr/>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r>
        <w:rPr/>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r>
        <w:rPr/>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r>
        <w:rPr/>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r>
        <w:rPr/>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r>
        <w:rPr/>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r>
        <w:rPr/>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r>
        <w:rPr/>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r>
        <w:rPr/>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r>
        <w:rPr/>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t>1</w:t>
      </w:r>
      <w:r>
        <w:rPr/>
        <w:t>、建设及其他活动不影响河道堤防安全、河势稳定、防洪安全；</w:t>
      </w:r>
      <w:r>
        <w:rPr/>
        <w:t>2</w:t>
      </w:r>
      <w:r>
        <w:rPr/>
        <w:t>、具有相应资质设计单位编制的工程建设方案；</w:t>
      </w:r>
      <w:r>
        <w:rPr/>
        <w:t>3</w:t>
      </w:r>
      <w:r>
        <w:rPr/>
        <w:t>、有关专家对方案进行技术审查并提出评审意见。</w:t>
      </w:r>
      <w:r>
        <w:rPr/>
      </w:r>
    </w:p>
    <w:p>
      <w:pPr>
        <w:pStyle w:val="PreformattedText"/>
        <w:bidi w:val="0"/>
        <w:spacing w:before="0" w:after="0"/>
        <w:jc w:val="left"/>
        <w:rPr/>
      </w:pPr>
      <w:r>
        <w:rPr/>
        <w:t>不予批准的条件】 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河道管理条例》（省人大常委会第</w:t>
      </w:r>
      <w:r>
        <w:rPr/>
        <w:t>92</w:t>
      </w:r>
      <w:r>
        <w:rPr/>
        <w:t>号）（第三十五条）：在河道堤防背水面保护区外</w:t>
      </w:r>
      <w:r>
        <w:rPr/>
        <w:t>500</w:t>
      </w:r>
      <w:r>
        <w:rPr/>
        <w:t>米范围内进行地下采矿以及在山区河道两侧采石、修路等活动，影响河道安全以及水文监测作业、防汛、通信、通航安全的，必须采取保护措施，并报经河道主管机关审查同意，方可开工。未采取保护措施或者措施不当的，河道主管机关有权予以制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保护范围内建设项目对水工程设施影响及处理分析论证材料及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涉及河道工程部分的可研性报告及初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河道管理条例》（第三十五条）：在河道堤防背水面保护区外五百米范围内进行地下采矿以及在山区河道两侧采石、修路等活动，影响河道安全以及水文监测作业、防汛、通信、通航安全的，必须采取保护措施，并报经河道主管机关审查同意，方可开工。未采取保护措施或者措施不当的，河道主管机关有权予以制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r>
        <w:rPr/>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