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60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000119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w:t>
      </w:r>
      <w:r>
        <w:rPr/>
        <w:t>000119106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变更申请）【</w:t>
      </w:r>
      <w:r>
        <w:rPr/>
        <w:t>000119106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变更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土保持行政许可承诺书（变更），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