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6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00011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w:t>
      </w:r>
      <w:r>
        <w:rPr/>
        <w:t>000119106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首次申请）【</w:t>
      </w:r>
      <w:r>
        <w:rPr/>
        <w:t>000119106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项目：（</w:t>
      </w:r>
      <w:r>
        <w:rPr/>
        <w:t>1</w:t>
      </w:r>
      <w:r>
        <w:rPr/>
        <w:t>）生产建设项目水土保持方案审批申请，一份；（</w:t>
      </w:r>
      <w:r>
        <w:rPr/>
        <w:t>2</w:t>
      </w:r>
      <w:r>
        <w:rPr/>
        <w:t>）生产建设项目水土保持方案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发区内实行承诺制管理的项目：（</w:t>
      </w:r>
      <w:r>
        <w:rPr/>
        <w:t>1</w:t>
      </w:r>
      <w:r>
        <w:rPr/>
        <w:t>）水土保持行政许可承诺书，一式三份；（</w:t>
      </w:r>
      <w:r>
        <w:rPr/>
        <w:t>2</w:t>
      </w:r>
      <w:r>
        <w:rPr/>
        <w:t>）生产建设项目水土保持方案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技术评审（不适用于开发区内实行承诺制管理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w:t>
      </w:r>
    </w:p>
    <w:p>
      <w:pPr>
        <w:pStyle w:val="PreformattedText"/>
        <w:bidi w:val="0"/>
        <w:spacing w:before="0" w:after="0"/>
        <w:jc w:val="left"/>
        <w:rPr/>
      </w:pPr>
      <w:r>
        <w:rPr/>
        <w:t>水利部作出生产建设项目水土保持方案报告书审批决定前，应当征求相关流域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技术评审所需时间不计算在本条第一款规定的期限内，但不得超过</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