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221Y400013911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办事指南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 w:rsidP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221Y400013911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3. </w:t>
      </w:r>
      <w:r>
        <w:rPr/>
        <w:t>对应政务服务实施清单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单位和个体工商户设立、变更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管理条例》（第三十五条）：单位和个体工商户从事出版物零售业务的，须经县级人民政府出版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行政主管部门审核许可，取得《出版物经营许可证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条）：国家对出版物批发、零售依法实行许可制度。从事出版物批发、零售活动的单位和个人凭出版物经营许可证开展出版物批发、零售活动；未经许可，任何单位和个人不得从事出版物批发、零售活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十一条）：未经批准，擅自从事出版物发行业务的，依照《出版管理条例》第六十一条处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权力来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上级委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新闻出版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实施主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文化广电新闻出版旅游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实施主体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实施主体编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审批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行使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是否由审批机关受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受理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是否存在初审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初审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责任处（科）室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市场管理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行使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行政相对人权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依法享有知情权、陈述权、申辩权，有权依法申请行政复议或者提起行政诉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行政相对人义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应当如实向行政机关提交有关材料和反映真实情况，并对其申请材料实质内容的真实性负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登记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工商登记经营范围含有出版物零售业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已完成工商注册登记，具有法人资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有固定的经营场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第九条）：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受理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材料齐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不予行政许可的情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材料不齐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.</w:t>
      </w:r>
      <w:r>
        <w:rPr/>
        <w:t>服务对象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2.</w:t>
      </w:r>
      <w:r>
        <w:rPr/>
        <w:t>面向自然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立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3.</w:t>
      </w:r>
      <w:r>
        <w:rPr/>
        <w:t>面向法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立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.</w:t>
      </w:r>
      <w:r>
        <w:rPr/>
        <w:t>面向自然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面向法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为涉企许可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是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涉企经营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改革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仅限在自贸区内实行告知承诺。具体举措为：公布告知承诺书示范文本，一次性告知审批条件和所需材料，申请人承诺已完成登记注册且已具备经营范围内含出版物零售业务、有固定的经营场所等条件的，经形式审查后当场作出审批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开展”双随机、一公开“监管，发现违法违规行为要依法查处并公开结果；发现企业不符合承诺条件开展经营的责令限期整改，逾期不整改或整改后仍达不到要求的依法撤销许可证件；依法及时处理投诉举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申请书，载明单位基本情况及申请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经营场所的使用权证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营业执照正副本复印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材料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申请书，载明单位基本情况及申请事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经营场所的使用权证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或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营业执照正副本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申请材料审查要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需要现场勘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申请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提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6.</w:t>
      </w:r>
      <w:r>
        <w:rPr/>
        <w:t>接收申请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文化广电新闻出版旅游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7.</w:t>
      </w:r>
      <w:r>
        <w:rPr/>
        <w:t>接收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政务服务中心</w:t>
      </w:r>
      <w:r>
        <w:rPr/>
        <w:t>3</w:t>
      </w:r>
      <w:r>
        <w:rPr/>
        <w:t>楼 综合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8.</w:t>
      </w:r>
      <w:r>
        <w:rPr/>
        <w:t>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9.</w:t>
      </w:r>
      <w:r>
        <w:rPr/>
        <w:t>传真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0.</w:t>
      </w:r>
      <w:r>
        <w:rPr/>
        <w:t>是否需要实人认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1.</w:t>
      </w:r>
      <w:r>
        <w:rPr/>
        <w:t>关于实人认证的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中介服务事项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中介服务机构资质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中介服务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颁证与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审查与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申请与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（第十三条）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十条）：县级人民政府出版行政主管部门应当自受理申请之日起</w:t>
      </w:r>
      <w:r>
        <w:rPr/>
        <w:t>20</w:t>
      </w:r>
      <w:r>
        <w:rPr/>
        <w:t>个工作日作出批准或不予批准的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办件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即办件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允许减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允许减免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desc_explain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减免收费的情形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证件的有效期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行政许可证件有效期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新闻出版许可证管理办法》（国家新闻出版广电总局令第</w:t>
      </w:r>
      <w:r>
        <w:rPr/>
        <w:t>4</w:t>
      </w:r>
      <w:r>
        <w:rPr/>
        <w:t>号）（第十二条）：许可证有效期满即失效。持证者需要延续依法取得的许可证的，应当在该许可证有效期限届满</w:t>
      </w:r>
      <w:r>
        <w:rPr/>
        <w:t>30</w:t>
      </w:r>
      <w:r>
        <w:rPr/>
        <w:t>日前，向原发证机关提出换发许可证申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许可证有效期满即失效。持证者需要延续依法取得的许可证的，应当在该许可证有效期限届满</w:t>
      </w:r>
      <w:r>
        <w:rPr/>
        <w:t>30</w:t>
      </w:r>
      <w:r>
        <w:rPr/>
        <w:t>日前，向原发证机关提出换发许可证申请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审批结果的有效地域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规定审批结果有效地域范围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njzq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1</w:t>
      </w:r>
      <w:r>
        <w:rPr/>
        <w:t>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发行单位年度核验登记表。</w:t>
      </w:r>
      <w:r>
        <w:rPr/>
        <w:t>2.</w:t>
      </w:r>
      <w:r>
        <w:rPr/>
        <w:t>发行单位自查报告。</w:t>
      </w:r>
      <w:r>
        <w:rPr/>
        <w:t>3.</w:t>
      </w:r>
      <w:r>
        <w:rPr/>
        <w:t>出版物经营许可证（副本）和营业执照（副本）复印件。</w:t>
      </w:r>
      <w:r>
        <w:rPr/>
        <w:t>4.</w:t>
      </w:r>
      <w:r>
        <w:rPr/>
        <w:t>通过互联网等信息网络从事出版物发行业务的备案回执、网页许可证信息或链接标识截屏等资料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者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加盖年度核验戳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以上出版主管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是否通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通办业务模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commonissuemod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跨省通办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应用场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联办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办理形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网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网上办理深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网办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是否可在移动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微信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支付宝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百度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APP</w:t>
      </w:r>
      <w:r>
        <w:rPr/>
        <w:t>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其他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计算机端是否对接单点登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计算机端在线办理跳转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到办事现场次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必须现场办理原因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因为是线下办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服务渠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实体大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是否进驻政务大厅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3.</w:t>
      </w:r>
      <w:r>
        <w:rPr/>
        <w:t>办理地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南城县政务服务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4.</w:t>
      </w:r>
      <w:r>
        <w:rPr/>
        <w:t>办理时间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周一至周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上午</w:t>
      </w:r>
      <w:r>
        <w:rPr/>
        <w:t xml:space="preserve">9:00-12:00  </w:t>
      </w:r>
      <w:r>
        <w:rPr/>
        <w:t>下午</w:t>
      </w:r>
      <w:r>
        <w:rPr/>
        <w:t>:13:30-17: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5.</w:t>
      </w:r>
      <w:r>
        <w:rPr/>
        <w:t>咨询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电话号码：</w:t>
      </w:r>
      <w:r>
        <w:rPr/>
        <w:t>152794233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6.</w:t>
      </w:r>
      <w:r>
        <w:rPr/>
        <w:t>咨询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7.</w:t>
      </w:r>
      <w:r>
        <w:rPr/>
        <w:t>政务微博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8.</w:t>
      </w:r>
      <w:r>
        <w:rPr/>
        <w:t>监督投诉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监督投诉电话：</w:t>
      </w:r>
      <w:r>
        <w:rPr/>
        <w:t>0798-71055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9.</w:t>
      </w:r>
      <w:r>
        <w:rPr/>
        <w:t>投诉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.</w:t>
      </w:r>
      <w:r>
        <w:rPr/>
        <w:t>是否支持预约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1.</w:t>
      </w:r>
      <w:r>
        <w:rPr/>
        <w:t>是否支持网上支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is_pay_onl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2.</w:t>
      </w:r>
      <w:r>
        <w:rPr/>
        <w:t>是否支持物流快递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3.</w:t>
      </w:r>
      <w:r>
        <w:rPr/>
        <w:t>是否支持自助终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:space="preserve"&gt; MERGEFIELD  is_handle_mach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4.</w:t>
      </w:r>
      <w:r>
        <w:rPr/>
        <w:t>所属业务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就业创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5.</w:t>
      </w:r>
      <w:r>
        <w:rPr/>
        <w:t>业务办理系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窗式综合服务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6.</w:t>
      </w:r>
      <w:r>
        <w:rPr/>
        <w:t>网上支付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7.</w:t>
      </w:r>
      <w:r>
        <w:rPr/>
        <w:t>预约电话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政务热线，</w:t>
      </w:r>
      <w:r>
        <w:rPr/>
        <w:t>13979423232</w:t>
      </w:r>
      <w:r>
        <w:rPr/>
        <w:t>，窗口，</w:t>
      </w:r>
      <w:r>
        <w:rPr/>
        <w:t>152794233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8.</w:t>
      </w:r>
      <w:r>
        <w:rPr/>
        <w:t>网络预约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9.</w:t>
      </w:r>
      <w:r>
        <w:rPr/>
        <w:t>是否免申即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0.</w:t>
      </w:r>
      <w:r>
        <w:rPr/>
        <w:t>是否涉及惠企政策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1.</w:t>
      </w:r>
      <w:r>
        <w:rPr/>
        <w:t>问题、解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Pr="00911699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问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解答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办理流程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预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办理内容：</w:t>
      </w:r>
      <w:r>
        <w:rPr/>
        <w:t>15279423308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Var w:name="commondata" w:val="eyJoZGlkIjoiNWRhN2M1NDcwNGNlNTM3OGVhZjI1OWM3ZWYyMWU3YT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3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59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FB80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CF3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EB7E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6F73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9BD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F1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DF5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F8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F9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CD8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6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DF3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FF8B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5F6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7F1F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6C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24A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1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4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AB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D00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F6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54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BB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D8F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E3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9E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5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0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FF9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FF5B0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180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67FA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5A1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CC4B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EA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5574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7E5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47D5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B3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9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10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3756E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2AA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D3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55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C93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5FA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568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6C8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79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FE0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C74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DF27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E928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D8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5B87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1F3B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FDD4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F3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FF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29B0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7B1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2F4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554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E1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88C28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1B4C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7EE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8177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28D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5AB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EE9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B1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F87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E35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1AD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BD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87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521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4911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E259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25D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E27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FB0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35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EBA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56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68E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7B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B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7F6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360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E063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AA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6E2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84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B34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7E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B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FB4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AA0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2E7A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3FE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EB16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FE7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6EB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DE98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56F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BD5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DE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EFF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34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70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EF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F2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7F04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A76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DB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F4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C2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8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D9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1C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CD1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92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A3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F3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31B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70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B6A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D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1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2B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0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79A37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CCE5F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5B1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FF2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4F1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2FB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BFF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FB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C4DE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DD3D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56E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7BC3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C86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F99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3E71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57F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7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7E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D89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EEF4F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AD55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D662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6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8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BC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7AD6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EFB5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7F0C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8F4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B8A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D4BC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41B45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E7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77D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D61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79B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BD8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DDA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5F7E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7F8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DD2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75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4:docId w14:val="4D0DA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1384287B-8D52-4787-B703-9042F5481F64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14410716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Autospacing="1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脚注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4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6-15T05:57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6-15T06:07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4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7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409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3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4803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0.0.0.0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7B28EC9684094B0E84C17F55052B27EF_1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="5B77E7CEEC58BC6AFAE8886BEB80DB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CYQxs9Dbw2bUEn/Soxv9pYAoWsCRIsU8+gIbxzzmNcJN13+qHIPyWmbF9hFzPHyi2m8DLwi54E5OVVM5pJ0yGmgAiYTaR6oYUdYZxdjep6I9xviFUFZ9aTScfBW9OGu25myuxBYRg8Wkoezan2T4WqS2a7iuzuu0noEPRZ5CpwdJ3KvXNsrlN3j4NO4coBcpIV/yP/42qAwzKy86uMisLCmEKqBj82WeUSr2xiXCJUXL6j+GVUAwmyFnPH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