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0001203480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注册登记的拖拉机、联合收割机需要驶出本行政区域的，所有人应当申请临时行驶号牌，提交以下证明、凭证：（一）所有人身份证明；（二）拖拉机、联合收割机来历证明；（三）出厂合格证明或进口凭证；（四）拖拉机运输机组须提交交通事故责任强制保险凭证。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五条　）：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p>
    <w:p>
      <w:pPr>
        <w:pStyle w:val="PreformattedText"/>
        <w:bidi w:val="0"/>
        <w:spacing w:before="0" w:after="0"/>
        <w:jc w:val="left"/>
        <w:rPr/>
      </w:pPr>
      <w:r>
        <w:rPr/>
        <w:t>办理补发、换发号牌期间，应当给所有人核发临时行驶号牌。</w:t>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十五条　）：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五条　）：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