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80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注销登记【</w:t>
      </w:r>
      <w:r>
        <w:rPr/>
        <w:t>0001203480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下列情形之一的，应当向登记地的农机监理机构申请注销登记，填写申请表，提交身份证明，并交回号牌、行驶证、登记证书：（一）报废的；（二）灭失的；（三）所有人因其他原因申请注销的。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三条　）：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PreformattedText"/>
        <w:bidi w:val="0"/>
        <w:spacing w:before="0" w:after="0"/>
        <w:jc w:val="left"/>
        <w:rPr/>
      </w:pPr>
      <w:r>
        <w:rPr/>
        <w:t>　　拖拉机、联合收割机的安全检验为每年</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