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注销（依申请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注销（依申请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市级事权 负责本辖区内药品零售企业《药品经营许可证》新办、换证、变更、补办、注销等工作。 二、县级事权 受市局委托负责本辖区内药品零售企业《药品经营许可证》新办、换证、变更、补办、注销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一、市级事权 负责本辖区内药品零售企业《药品经营许可证》新办、换证、变更、补办、注销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要求提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资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上交药品</w:t>
      </w:r>
      <w:r>
        <w:rPr/>
        <w:t>GSP</w:t>
      </w:r>
      <w:r>
        <w:rPr/>
        <w:t>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上交《药品经营许可证》（正副本）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注销报告及所有股东签字（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上交药品</w:t>
      </w:r>
      <w:r>
        <w:rPr/>
        <w:t>GSP</w:t>
      </w:r>
      <w:r>
        <w:rPr/>
        <w:t>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上交《药品经营许可证》（正副本）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药品经营许可证》注销报告及所有股东签字（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政务服务中心二楼区市场监管局２１</w:t>
      </w:r>
      <w:r>
        <w:rPr/>
        <w:t>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药监局网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依规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十九条）：《药品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4.154.60:8100/center/sso/auth?redirect=http://10.4.154.60:8100/yjaprv-svr/loginBack?back=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景兴大道市政务服务中心一楼</w:t>
      </w:r>
      <w:r>
        <w:rPr/>
        <w:t>B2</w:t>
      </w:r>
      <w:r>
        <w:rPr/>
        <w:t>区市场监管局</w:t>
      </w:r>
      <w:r>
        <w:rPr/>
        <w:t>9</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昌江区景兴大道市政务服务中心一楼市场监管局窗口   电话号码：</w:t>
      </w:r>
      <w:r>
        <w:rPr/>
        <w:t>0798-83318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咨询投诉台   监督投诉电话：</w:t>
      </w:r>
      <w:r>
        <w:rPr/>
        <w:t>0798-8337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药监局行政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82315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为什么申请不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未加盖公章；申请许可类别中类别名称、品种明细等出现错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投诉举报与受理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580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药品经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许可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78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投诉举报与受理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制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580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