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2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000125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注销申请【</w:t>
      </w:r>
      <w:r>
        <w:rPr/>
        <w:t>000125111002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的烟花爆竹经营（零售）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零售单位申请注销的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注销的决定；不符合办理条件的，作出不予注销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八条　……取得烟花爆竹经营许可证的单位依法终止烟花爆竹经营活动的，发证机关应当依法注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