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1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w:t>
      </w:r>
      <w:r>
        <w:rPr/>
        <w:t>000116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噪声污染防治法》（第二十四条）：新建、改建、扩建可能产生噪声污染的建设项目，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十七条）：建设产生、贮存、利用、处置固体废物的项目，应当依法进行环境影响评价，并遵守国家有关建设项目环境保护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污染防治法》（第十九条）：新建、改建、扩建直接或者间接向水体排放污染物的建设项目和其他水上设施，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三条）：编制本法第九条所规定的范围内的规划，在中华人民共和国领域和中华人民共和国管辖的其他海域内建设对环境有影响的项目，应当依照本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六条）：国家实行建设项目环境影响评价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影响评价分类管理名录（</w:t>
      </w:r>
      <w:r>
        <w:rPr/>
        <w:t>2021</w:t>
      </w:r>
      <w:r>
        <w:rPr/>
        <w:t>年版）》（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生态环境部审批环境影响评价文件的建设项目目录（</w:t>
      </w:r>
      <w:r>
        <w:rPr/>
        <w:t>2019</w:t>
      </w:r>
      <w:r>
        <w:rPr/>
        <w:t>年本）》（生态环境部公告</w:t>
      </w:r>
      <w:r>
        <w:rPr/>
        <w:t>2019</w:t>
      </w:r>
      <w:r>
        <w:rPr/>
        <w:t>年第</w:t>
      </w:r>
      <w:r>
        <w:rPr/>
        <w:t>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环境影响评价法》（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环境影响评价法》（第十六条）：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三）对环境影响很小、不需要进行环境影响评价的，应当填报环境影响登记表。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环境影响评价法》（第二十二条）：建设项目的环境影响报告书、报告表，由建设单位按照国务院的规定报有审批权的生态环境主管部门审批</w:t>
      </w:r>
      <w:r>
        <w:rPr/>
        <w:t>......</w:t>
      </w:r>
      <w:r>
        <w:rPr/>
        <w:t>审批部门应当自收到环境影响报告书之日起六十日内，收到环境影响报告表之日起三十日内，分别作出审批决定并书面通知建设单位。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保护法》（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三十三条）：负责审核、审批、备案建设项目环境影响评价文件的部门在审批、备案中收取费用的，由其上级机关或者监察机关责令退还；情节严重的，对直接负责的主管人员和其他直接责任人员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进一步完善建设项目环境保护“三同时”及竣工环境保护自主验收监管工作机制的意见》（环执法〔</w:t>
      </w:r>
      <w:r>
        <w:rPr/>
        <w:t>2021</w:t>
      </w:r>
      <w:r>
        <w:rPr/>
        <w:t>〕</w:t>
      </w:r>
      <w:r>
        <w:rPr/>
        <w:t>70</w:t>
      </w:r>
      <w:r>
        <w:rPr/>
        <w:t>号）：一、严格落实属地监管责任（一）建立事前属地参与机制。生态环境部将进一步完善环评审批程序，在建设项目环评文件技术评估和审查过程中，根据环境影响和环境风险大小，邀请项目所在地省级或设区的市级人民政府及相关部门参加现场踏勘、技术评估会和部内审查会，共同研究提出防治环境污染和生态破坏的措施，明确后续属地监管内容和各方责任。    请各省（区、市）生态环境部门参照我部环评审批程序，在建设项目环评文件技术评估和审查过程中，建立所在地人民政府及相关部门事前参与机制，合理确定参会范围，也可以采取书面征求意见的方式，避免增加行政成本。在环评批复文件中，按照属地负责的原则，将设区的市级生态环境部门作为建设项目事中事后监管的主要责任部门，在审批完成后及时将环评文件及批复文件转送设区的市级生态环境部门，涉及污染物区域削减、煤炭替代、产能置换、居民搬迁、栖息地保护等要求的应同时转送所在地人民政府及相关部门，并明确有关责任和完成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三十四条）：生态环境主管部门或者其他部门的工作人员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二十六条）：环境保护行政主管部门的工作人员徇私舞弊、滥用职权、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审批（海洋工程、核与辐射类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采取的污染防治措施可确保污染物排放达到国家和地方排放标准，采取必要措施预防和控制生态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在区域环境质量达到国家或者地方环境质量标准，且建设项目拟采取的措施能满足区域环境质量改善目标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改建、扩建和技术改造项目针对项目原有环境污染和生态破坏提出有效防治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类型及其选址、布局、规模等符合环境保护法律法规和相关法定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是精简审批事项。环评涉及的</w:t>
      </w:r>
      <w:r>
        <w:rPr/>
        <w:t>5</w:t>
      </w:r>
      <w:r>
        <w:rPr/>
        <w:t>项行政许可中，已通过修法取消部门预审、试生产审批、环境保护设施竣工验收许可和环评机构资质等</w:t>
      </w:r>
      <w:r>
        <w:rPr/>
        <w:t>4</w:t>
      </w:r>
      <w:r>
        <w:rPr/>
        <w:t>项，仅保留建设项目环评</w:t>
      </w:r>
      <w:r>
        <w:rPr/>
        <w:t>1</w:t>
      </w:r>
      <w:r>
        <w:rPr/>
        <w:t>项行政审批。在环评审批中，取消水土保持、行业主管部门预审等前置条件，实行并联审批。将登记表项目由审批改为告知性备案，全部实施网上登记。二是减少审批数量。多次修订环评分类管理名录，《建设项目环境影响评价分类管理名录（</w:t>
      </w:r>
      <w:r>
        <w:rPr/>
        <w:t>2021</w:t>
      </w:r>
      <w:r>
        <w:rPr/>
        <w:t>年版）》明确名录之外不用开展环评，进一步减少环评审批和备案数量。下放建设项目环评审批权限，国家仅保留新建炼油等可能造成重大生态环境影响的项目环评审批权。三是印发建设项目环境影响报告表内容、格式及编制技术指南，简化表格内容和填写要求，进一步减轻企业负担。四是统筹推进疫情防控和复工复产工作，实施环评审批正面清单，并通过新的名录予以制度化规范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环评违法行为查处。依法查处建设项目环评文件未经审批擅自开工建设、环评文件存在严重质量问题、不依法备案环境影响登记表等违法行为。二是加强环评文件编制质量监管。采取人工复核和智能校核相结合方式，加强环评文件质量复核抽查，对存在问题的视情节轻重予以失信记分、移交行政处罚、依法追究刑事责任。三是严格环评审批责任追究。对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请求审批环评材料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项目环境影响报告书技术评估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影响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印发全国投资项目在线审批监管平台投资审批管理事项统一名称和申请材料清单的通知》（发改投资〔</w:t>
      </w:r>
      <w:r>
        <w:rPr/>
        <w:t>2019</w:t>
      </w:r>
      <w:r>
        <w:rPr/>
        <w:t>〕</w:t>
      </w:r>
      <w:r>
        <w:rPr/>
        <w:t>268</w:t>
      </w:r>
      <w:r>
        <w:rPr/>
        <w:t>号）：附件</w:t>
      </w:r>
      <w:r>
        <w:rPr/>
        <w:t>2</w:t>
      </w:r>
      <w:r>
        <w:rPr/>
        <w:t>《全国投资项目在线审批监管平台投资审批管理事项申请材料清单（</w:t>
      </w:r>
      <w:r>
        <w:rPr/>
        <w:t>2018</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决定公开（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申请材料进行形式审查（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拟受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拟批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印发决定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建设项目的环境影响报告书、报告表，由建设单位按照国务院的规定报有审批权的生态环境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中华人民共和国主席令第七号）（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中华人民共和国主席令第七号）（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中华人民共和国主席令第七号）（第四十条）：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中华人民共和国主席令第七号）（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中华人民共和国主席令第七号）（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行政许可法》（中华人民共和国主席令第七号）（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行政许可法》（中华人民共和国主席令第七号）（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行政许可法》（中华人民共和国主席令第七号）（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申请人、利害关系人不承担行政机关组织听证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影响评价信息公开机制方案》（环发〔</w:t>
      </w:r>
      <w:r>
        <w:rPr/>
        <w:t>2015</w:t>
      </w:r>
      <w:r>
        <w:rPr/>
        <w:t>〕</w:t>
      </w:r>
      <w:r>
        <w:rPr/>
        <w:t>162</w:t>
      </w:r>
      <w:r>
        <w:rPr/>
        <w:t>号）（十一）：公开建设项目环境影响报告书（表）受理信息。各级环境保护主管部门在受理建设项目环境影响报告书（表）后，应当向社会公开项目名称、建设地点、建设单位、环评机构、受理日期等受理情况，并公开环境影响报告书（表）全本（除涉及国家秘密和商业秘密等内容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影响评价信息公开机制方案》（环发〔</w:t>
      </w:r>
      <w:r>
        <w:rPr/>
        <w:t>2015</w:t>
      </w:r>
      <w:r>
        <w:rPr/>
        <w:t>〕</w:t>
      </w:r>
      <w:r>
        <w:rPr/>
        <w:t>162</w:t>
      </w:r>
      <w:r>
        <w:rPr/>
        <w:t>号）（十三）：公开建设项目环境影响报告书（表）审批信息。各级环境保护主管部门在对建设项目环境影响报告书（表）作出批准或不予批准的审批决定后，应当向社会公开文件名称、文号、时间等审批情况并公开审批决定全文，告知申请人和利害关系人行政复议与行政诉讼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环境保护行政许可听证暂行办法》（国家环保总局令</w:t>
      </w:r>
      <w:r>
        <w:rPr/>
        <w:t>22</w:t>
      </w:r>
      <w:r>
        <w:rPr/>
        <w:t>号）（第六条）：除国家规定需要保密的建设项目外，建设本条所列项目的单位，在报批环境影响报告书前，未依法征求有关单位、专家和公众的意见，或者虽然依法征求了有关单位、专家和公众的意见，但存在重大意见分歧的，环境保护行政主管部门在审查或者重新审核建设项目环境影响评价文件之前，可以举行听证会，征求项目所在地有关单位和居民的意见：（一）对环境可能造成重大影响、应当编制环境影响报告书的建设项目；（二）可能产生油烟、恶臭、噪声或者其他污染，严重影响项目所在地居民生活环境质量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建设项目环境影响评价信息公开机制方案》（环发〔</w:t>
      </w:r>
      <w:r>
        <w:rPr/>
        <w:t>2015</w:t>
      </w:r>
      <w:r>
        <w:rPr/>
        <w:t>〕</w:t>
      </w:r>
      <w:r>
        <w:rPr/>
        <w:t>162</w:t>
      </w:r>
      <w:r>
        <w:rPr/>
        <w:t>号）（十二）：公开建设项目环境影响报告书（表）审查信息。各级环境保护主管部门在对建设项目环境影响报告书（表）进行审查时，应当向社会公开项目名称、建设地点、建设单位、环评机构、项目概况、主要环境影响和环境保护对策与措施、建设单位开展的公众参与情况、相关部门意见等，告知申请人和利害关系人听证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自批准之日起满</w:t>
      </w:r>
      <w:r>
        <w:rPr/>
        <w:t>5</w:t>
      </w:r>
      <w:r>
        <w:rPr/>
        <w:t>年，建设项目方开工建设的，其环境影响报告书、环境影响报告表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