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国防动员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共中央国务院中央军委关于加强人民防空工作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民用建筑防空地下室同步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民用建筑防空地下室易地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地下交通干线以及其他地下空间开发利用兼顾人民防空需要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0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000180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县级）【</w:t>
      </w:r>
      <w:r>
        <w:rPr/>
        <w:t>0001801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三条）：人民防空工程建设的设计、施工、质量必须符合国家规定的防护标准和质量标准。人民防空工程专用设备的定型 、生产必须符合国家规定的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　（第二十二条）：城市新建民用建筑，按照国家有关规定修建战时可用于防空的地下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中央军委关于进一步推进人民防空事业发展的若干意见》（第九条）：依法修建民用建筑防空地下室。城市新建民用建筑要依法修建防空地下室，确因地质等原因难以修建的要按规定缴纳易地建设费。对未按规定修建防空地下室、未按规定缴纳易地建设费的，人民防空部门要严格依法处理。规划部门要严格按照城市控制性详细规划和规划条件核发民用建筑项目建设工程规划许可证，不符合人民防空防护要求的不得发放。任何地方和部门不得将少建、不建防空地下室或减免易地建设费作为招商引资的优惠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国务院、中央军委关于加强人民防空工作的决定》（第九条）：城市及城市规划区内的新建民用建筑，必须依法同步建设防空地下室。人民防空主管部门负责防空地下室建设和城市地下空间开发利用兼顾人民防空要求的管理和监督检查，并和规划、计划、建设等部门搞好城市地下空间的规划、开发利用和审批工作。对应建防空地下室的建设项目，未经人民防空主管部门审核批准，建设、消防等部门不能办理相关手续</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五十三条）：在对应建防空地下室的民用建筑设计文件组织审核时，应当由人民防空主管部门参加，负责防空地下室的防护设计审核。未经审核批准或者审核不合格的，规划部门不得发给建设工程规划许可证，建设行政主管部门不得发给施工许可证，建设单位不得组织开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国防动员委员会、国家发展计划委员会、建设部、财政部关于颁发＜人民防空工程建设管理规定＞的通知》（〔</w:t>
      </w:r>
      <w:r>
        <w:rPr/>
        <w:t>2003</w:t>
      </w:r>
      <w:r>
        <w:rPr/>
        <w:t>〕国人防办字第</w:t>
      </w:r>
      <w:r>
        <w:rPr/>
        <w:t>18</w:t>
      </w:r>
      <w:r>
        <w:rPr/>
        <w:t>号）（第五十二条）：防空地下室的设计必须由具有相应资质等级的设计单位，按照国家颁布的强制性标准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国防动员委员会、国家发展计划委员会、建设部、财政部关于颁发＜人民防空工程建设管理规定＞的通知》（〔</w:t>
      </w:r>
      <w:r>
        <w:rPr/>
        <w:t>2003</w:t>
      </w:r>
      <w:r>
        <w:rPr/>
        <w:t>〕国人防办字第</w:t>
      </w:r>
      <w:r>
        <w:rPr/>
        <w:t>18</w:t>
      </w:r>
      <w:r>
        <w:rPr/>
        <w:t>号）（第五十七条）：防空地下室竣工验收实行备案制度，建设单位在向建设行政主管部门备案时，应当出具人民防空主管部门的认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国防动员委员会、国家发展计划委员会、建设部、财政部关于颁发＜人民防空工程建设管理规定＞的通知》（〔</w:t>
      </w:r>
      <w:r>
        <w:rPr/>
        <w:t>2003</w:t>
      </w:r>
      <w:r>
        <w:rPr/>
        <w:t>〕国人防办字第</w:t>
      </w:r>
      <w:r>
        <w:rPr/>
        <w:t>18</w:t>
      </w:r>
      <w:r>
        <w:rPr/>
        <w:t>号）（第五十五条）：防空地下室的施工，应当与地上建筑一起实行招标，确定具有相应资质等级的施工单位承担。建设单位和施工单位必须按照审核批准的防空地下室施工图设计文件和国家强制性标准的要求施工。因故确需变更设计的，必须经原设计文件批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国防动员委员会、国家发展计划委员会、建设部、财政部关于颁发＜人民防空工程建设管理规定＞的通知》（〔</w:t>
      </w:r>
      <w:r>
        <w:rPr/>
        <w:t>2003</w:t>
      </w:r>
      <w:r>
        <w:rPr/>
        <w:t>〕国人防办字第</w:t>
      </w:r>
      <w:r>
        <w:rPr/>
        <w:t>18</w:t>
      </w:r>
      <w:r>
        <w:rPr/>
        <w:t>号）（第四十五条）：城市新建民用建筑，按照国家有关规定修建防空地下室。前款所称民用建筑包括除工业生产厂房及其配套设施以外的所有非生产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国防动员委员会、国家发展计划委员会、建设部、财政部关于颁发＜人民防空工程建设管理规定＞的通知》（〔</w:t>
      </w:r>
      <w:r>
        <w:rPr/>
        <w:t>2003</w:t>
      </w:r>
      <w:r>
        <w:rPr/>
        <w:t>〕国人防办字第</w:t>
      </w:r>
      <w:r>
        <w:rPr/>
        <w:t>18</w:t>
      </w:r>
      <w:r>
        <w:rPr/>
        <w:t>号）（第四十七条）：新建民用建筑应当按照下列标准修建防空地下室： （一）新建</w:t>
      </w:r>
      <w:r>
        <w:rPr/>
        <w:t>10</w:t>
      </w:r>
      <w:r>
        <w:rPr/>
        <w:t>层（含）以上或者基础埋深</w:t>
      </w:r>
      <w:r>
        <w:rPr/>
        <w:t>3</w:t>
      </w:r>
      <w:r>
        <w:rPr/>
        <w:t>米（含）以上的民用建筑，按照地面首层建筑面积修建</w:t>
      </w:r>
      <w:r>
        <w:rPr/>
        <w:t>6</w:t>
      </w:r>
      <w:r>
        <w:rPr/>
        <w:t>级（含）以上防空地下室； （二）新建除一款规定和居民住宅以外的其他民用建筑，地面总建筑面积在</w:t>
      </w:r>
      <w:r>
        <w:rPr/>
        <w:t>2000</w:t>
      </w:r>
      <w:r>
        <w:rPr/>
        <w:t>平方米以上的，按照地面建筑面积的</w:t>
      </w:r>
      <w:r>
        <w:rPr/>
        <w:t>2-5%</w:t>
      </w:r>
      <w:r>
        <w:rPr/>
        <w:t>修建</w:t>
      </w:r>
      <w:r>
        <w:rPr/>
        <w:t>6</w:t>
      </w:r>
      <w:r>
        <w:rPr/>
        <w:t>级（含）以上防空地下室； （三）开发区、工业园区、保税区和重要经济目标区除一款规定和居民住宅以外的新建民用建筑，按照二次性规划地面总建筑面积的</w:t>
      </w:r>
      <w:r>
        <w:rPr/>
        <w:t>2-5%</w:t>
      </w:r>
      <w:r>
        <w:rPr/>
        <w:t>集中修建</w:t>
      </w:r>
      <w:r>
        <w:rPr/>
        <w:t>6</w:t>
      </w:r>
      <w:r>
        <w:rPr/>
        <w:t>级（含）以上防空地下室； 按二、三款规定的幅度具体划分：一类人民防空重点城市按照</w:t>
      </w:r>
      <w:r>
        <w:rPr/>
        <w:t>4-5%</w:t>
      </w:r>
      <w:r>
        <w:rPr/>
        <w:t>修建；二类人民防空重点城市按照</w:t>
      </w:r>
      <w:r>
        <w:rPr/>
        <w:t>3-4%</w:t>
      </w:r>
      <w:r>
        <w:rPr/>
        <w:t>修建；三类人民防空重点城市和其他城市（含县城）按照</w:t>
      </w:r>
      <w:r>
        <w:rPr/>
        <w:t>2-3%</w:t>
      </w:r>
      <w:r>
        <w:rPr/>
        <w:t>修建。 （四）新建除一款规定以外的人民防空重点城市的居民住宅楼，按照地面首层建筑面积修建</w:t>
      </w:r>
      <w:r>
        <w:rPr/>
        <w:t>6B</w:t>
      </w:r>
      <w:r>
        <w:rPr/>
        <w:t>级防空地下室； （五）人民防空重点城市危房翻新住宅项目，按照翻新住宅地面首层建筑面积修建</w:t>
      </w:r>
      <w:r>
        <w:rPr/>
        <w:t>6B</w:t>
      </w:r>
      <w:r>
        <w:rPr/>
        <w:t>级防空地下室。 新建防空地下室的抗力等级和战时用途由城市（含县城）人民政府人民防空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国防动员委员会、国家发展计划委员会、建设部、财政部关于颁发＜人民防空工程建设管理规定＞的通知》（〔</w:t>
      </w:r>
      <w:r>
        <w:rPr/>
        <w:t>2003</w:t>
      </w:r>
      <w:r>
        <w:rPr/>
        <w:t>〕国人防办字第</w:t>
      </w:r>
      <w:r>
        <w:rPr/>
        <w:t>18</w:t>
      </w:r>
      <w:r>
        <w:rPr/>
        <w:t>号）（第五十条）：任何部门和个人无权批准减免应建防空地下室建筑面积和易地建设费，或者降低防空地下室防护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国防动员委员会、国家发展计划委员会、建设部、财政部关于颁发＜人民防空工程建设管理规定＞的通知》（〔</w:t>
      </w:r>
      <w:r>
        <w:rPr/>
        <w:t>2003</w:t>
      </w:r>
      <w:r>
        <w:rPr/>
        <w:t>〕国人防办字第</w:t>
      </w:r>
      <w:r>
        <w:rPr/>
        <w:t>18</w:t>
      </w:r>
      <w:r>
        <w:rPr/>
        <w:t>号）（第五十六条）：修建防空地下室选用的防护设备，必须符合国定规定的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国家国防动员委员会、国家发展计划委员会、建设部、财政部关于颁发＜人民防空工程建设管理规定＞的通知》（〔</w:t>
      </w:r>
      <w:r>
        <w:rPr/>
        <w:t>2003</w:t>
      </w:r>
      <w:r>
        <w:rPr/>
        <w:t>〕国人防办字第</w:t>
      </w:r>
      <w:r>
        <w:rPr/>
        <w:t>18</w:t>
      </w:r>
      <w:r>
        <w:rPr/>
        <w:t>号）（第四十六条）：县级以上人民政府人民防空主管部门参与城市应建防空地下室的民用建筑计划和项目报建联审，按照国家有关规定负责防空地下室防护方面的设计审查和质量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四十六条）：县级以上人民政府人民防空主管部门参与城市应建防空地下室的民用建筑计划和项目报建联审，按照国家有关规定负责防空地下室防护方面的设计审查和质量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国务院、中央军委关于加强人民防空工作的决定》（第九条）：城市及城市规划区内的新建民用建筑，必须依法同步建设防空地下室。人民防空主管部门负责防空地下室建设和城市地下空间开发利用兼顾人民防空要求的管理和监督检查，并和规划、计划、建设等部门搞好城市地下空间的规划、开发利用和审批工作。对应建防空地下室的建设项目，未经人民防空主管部门审核批准，建设、消防等部门不能办理相关手续</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3</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推进“互联网</w:t>
      </w:r>
      <w:r>
        <w:rPr/>
        <w:t>+</w:t>
      </w:r>
      <w:r>
        <w:rPr/>
        <w:t>监管”。依托本行政区域内各级工程建设项目联审联批系统等重要监管平台，加强新建民用建筑防空地下室同步建设审批事中事后监管的风险跟踪预警和信息归集共享，探索推行以远程监管、移动监管、预警防控为特征的非现场监管，提升监管精准化、智能化水平。</w:t>
      </w:r>
      <w:r>
        <w:rPr/>
      </w:r>
    </w:p>
    <w:p>
      <w:pPr>
        <w:pStyle w:val="PreformattedText"/>
        <w:bidi w:val="0"/>
        <w:spacing w:before="0" w:after="0"/>
        <w:jc w:val="left"/>
        <w:rPr/>
      </w:pPr>
      <w:r>
        <w:rPr/>
        <w:t>（二）建立信用监管体系。依托国家和本地区信用信息平台，健全社会信用信息共享和失信约束机制，构建以“双随机、一公开”监管为主要监管手段，以信息共享为基础，以信息公示为手段，以信用监管为核心的监管制度，将检查对象及有关从业人员在办理新建民用建筑防空地下室同步建设审批过程中的违法违规、不按要求履行建设义务的不良行为记入信用档案，并向社会公开，形成“一处失信、处处受限”的联合惩戒机制，有效遏制新建民用建筑防空地下室同步建设审批过程中的违法违规和不诚信行为。</w:t>
      </w:r>
      <w:r>
        <w:rPr/>
      </w:r>
    </w:p>
    <w:p>
      <w:pPr>
        <w:pStyle w:val="PreformattedText"/>
        <w:bidi w:val="0"/>
        <w:spacing w:before="0" w:after="0"/>
        <w:jc w:val="left"/>
        <w:rPr/>
      </w:pPr>
      <w:r>
        <w:rPr/>
        <w:t>（三）加强部门协同监管。加快转变传统监管方式，打破条块分割和信息壁垒，打通项目审批各监管环节，建立健全跨部门联动响应和协作机制，实现违约线索互联、监管标准互通、处理结果互认，形成分工明确、沟通顺畅、齐抓共管的监管格局，切实增强监管合力，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防空地下室审核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规划审批表（规划面积核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十条）：城市规划区内，规划区外的开发区、工业园区、保税区和重要经济目标区内，新建民用建筑应当按照其一次性规划新建或者新增地面总建筑面积的下列比例修建防空地下室：（一）国家一、二、三类人民防空重点城市修建比例依次为百分之八、百分之七、百分之六； （二）省级人民防空重点城市、经济发达镇修建比例分别为百分之五、百分之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中华人民共和国人民防空法》（第二十二条）：城市新建民用建筑，按照国家有关规定修建战时可用于防空的地下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条件窗口审核，对应当修建防空地下室的，开具《防空地下室审核意见书》 ；对符合防空地下室易地建设 的，核算缴纳易地建设费金额 ，申请人缴纳防空地下室易地建设费 ，开具《防空地下室易地建设审批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防主管部门在相关审批表格上盖章 ，申请人领取审批文书或盖章的审批表格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提出申请 ，接受并审查材料，做出是否受理的决定 。对材料不齐全或填写不完整的，退回补正 ；对不符合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010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000180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县级）【</w:t>
      </w:r>
      <w:r>
        <w:rPr/>
        <w:t>000180102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国务院、中央军委关于加强人民防空工作的决定》（第九条）：</w:t>
      </w:r>
      <w:r>
        <w:rPr/>
        <w:t>......</w:t>
      </w:r>
      <w:r>
        <w:rPr/>
        <w:t>坚持以建为主，确因地质条件不能修建防空地下室的项目，由人民防空主管部门审核批准后，按规定交纳易地建设费，具体收费标准由省、自治区、直辖市价格主管部门会同同级财政、人防主管部门按照当地防空地下室的造价制定。除国家规定的减免项目外，任何部门和个人不得批准减免易地建设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中央军委关于进一步推进人民防空事业发展的若干意见》（第九条）：城市新建民用建筑要依法修建防空地下室，确因地质等原因难以修建的要按规定缴纳易地建设费。对未按规定修建防空地下室、未按规定缴纳易地建设费的，人民防空部门要严格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四十八条）：按照规定应修建防空地下室的民用建筑，因地质、地形等原因不宜修建的，或者规定应建面积小于民用建筑地面首层建筑面积的，经人民防空主管部门批准，可以不修建，但必须按照应修建防空地下室面积所需造价缴纳易地建设费，由人民防空主管部门统一就近易地修建。防空地下室易地建设费的收取标准，由省、自治区、直辖市人民政府价格主管部门会同财政、人民防空主管部门按照当地防空地下室的造价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国防动员委员会、国家发展计划委员会、建设部、财政部关于颁发＜人民防空工程建设管理规定＞的通知》（〔</w:t>
      </w:r>
      <w:r>
        <w:rPr/>
        <w:t>2003</w:t>
      </w:r>
      <w:r>
        <w:rPr/>
        <w:t>〕国人防办字第</w:t>
      </w:r>
      <w:r>
        <w:rPr/>
        <w:t>18</w:t>
      </w:r>
      <w:r>
        <w:rPr/>
        <w:t>号）（第五十四条）：经人民防空主管部门批准需缴纳防空地下室易地建设费的，建设单位在办理建设工程规划许可证前，应当先缴纳防空地下室易地建设费。建设单位缴纳易地建设费后，人民防空主管部门应当向建设单位出具由财政部或者省、自治区、直辖市人民政府财政主管部门统一印制的行政事业性收费票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国防动员委员会、国家发展计划委员会、建设部、财政部关于颁发＜人民防空工程建设管理规定＞的通知》（〔</w:t>
      </w:r>
      <w:r>
        <w:rPr/>
        <w:t>2003</w:t>
      </w:r>
      <w:r>
        <w:rPr/>
        <w:t>〕国人防办字第</w:t>
      </w:r>
      <w:r>
        <w:rPr/>
        <w:t>18</w:t>
      </w:r>
      <w:r>
        <w:rPr/>
        <w:t>号）（第四十九条）：防空地下室易地建设费，按照国家国防动员委员会、财政部和省、自治区、直辖市人民政府财政主管部门的规定，全额上缴同级财政预算外专户，实行收支两条线管理，专项用于人民防空建设，任何单位和个人不得平调、截留和挪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四十六条）：县级以上人民政府人民防空主管部门参与城市应建防空地下室的民用建筑计划和项目报建联审，按照国家有关规定负责防空地下室防护方面的设计审查和质量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国务院、中央军委关于加强人民防空工作的决定》（第九条）：</w:t>
      </w:r>
      <w:r>
        <w:rPr/>
        <w:t>......</w:t>
      </w:r>
      <w:r>
        <w:rPr/>
        <w:t>坚持以建为主，确因地质条件不能修建防空地下室的项目，由人民防空主管部门审核批准后，按规定交纳易地建设费，具体收费标准由省、自治区、直辖市价格主管部门会同同级财政、人防主管部门按照当地防空地下室的造价制定。除国家规定的减免项目外，任何部门和个人不得批准减免易地建设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3</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推进“互联网</w:t>
      </w:r>
      <w:r>
        <w:rPr/>
        <w:t>+</w:t>
      </w:r>
      <w:r>
        <w:rPr/>
        <w:t>监管”。依托本行政区域内各级工程建设项目联审联批系统等重要监管平台，加强新建民用建筑防空地下室易地建设审批事中事后监管的风险跟踪预警和信息归集共享，探索推行以远程监管、移动监管、预警防控为特征的非现场监管，提升监管精准化、智能化水平。</w:t>
      </w:r>
      <w:r>
        <w:rPr/>
      </w:r>
    </w:p>
    <w:p>
      <w:pPr>
        <w:pStyle w:val="PreformattedText"/>
        <w:bidi w:val="0"/>
        <w:spacing w:before="0" w:after="0"/>
        <w:jc w:val="left"/>
        <w:rPr/>
      </w:pPr>
      <w:r>
        <w:rPr/>
        <w:t>（二）建立信用监管体系。依托国家和本地区信用信息平台，健全社会信用信息共享和失信约束机制，构建以“双随机、一公开”监管为主要监管手段，以信息共享为基础，以信息公示为手段，以信用监管为核心的监管制度，将检查对象及有关从业人员在办理新建民用建筑防空地下室易地建设审批过程中的违法违规、不按要求缴纳易地建设费的不良行为记入信用档案，并向社会公开，形成“一处失信、处处受限”的联合惩戒机制，有效遏制新建民用建筑防空地下室易地建设审批过程中的违法违规和不诚信行为。</w:t>
      </w:r>
      <w:r>
        <w:rPr/>
      </w:r>
    </w:p>
    <w:p>
      <w:pPr>
        <w:pStyle w:val="PreformattedText"/>
        <w:bidi w:val="0"/>
        <w:spacing w:before="0" w:after="0"/>
        <w:jc w:val="left"/>
        <w:rPr/>
      </w:pPr>
      <w:r>
        <w:rPr/>
        <w:t>（三）加强部门协同监管。加快转变传统监管方式，打破条块分割和信息壁垒，打通项目审批各监管环节，建立健全跨部门联动响应和协作机制，实现违约线索互联、监管标准互通、处理结果互认，形成分工明确、沟通顺畅、齐抓共管的监管格局，切实增强监管合力，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地建设费缴费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易地建设依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防空地下室易地建设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规划审批表（规划面积核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十一条）：有下列情形之一，不能按照规定修建防空地下室的，必须经人民防空主管部门批准；建设单位应当缴纳防空地下室易地建设费，由人民防空主管部门统一修建人民防空工程：</w:t>
      </w:r>
      <w:r>
        <w:rPr/>
      </w:r>
    </w:p>
    <w:p>
      <w:pPr>
        <w:pStyle w:val="PreformattedText"/>
        <w:bidi w:val="0"/>
        <w:spacing w:before="0" w:after="0"/>
        <w:jc w:val="left"/>
        <w:rPr/>
      </w:pPr>
      <w:r>
        <w:rPr/>
        <w:t>(</w:t>
      </w:r>
      <w:r>
        <w:rPr/>
        <w:t>一</w:t>
      </w:r>
      <w:r>
        <w:rPr/>
        <w:t>)</w:t>
      </w:r>
      <w:r>
        <w:rPr/>
        <w:t>采用桩基且桩基承台顶面埋置深度小于</w:t>
      </w:r>
      <w:r>
        <w:rPr/>
        <w:t>3</w:t>
      </w:r>
      <w:r>
        <w:rPr/>
        <w:t>米或者不足规定的地下室空间净高的；</w:t>
      </w:r>
      <w:r>
        <w:rPr/>
      </w:r>
    </w:p>
    <w:p>
      <w:pPr>
        <w:pStyle w:val="PreformattedText"/>
        <w:bidi w:val="0"/>
        <w:spacing w:before="0" w:after="0"/>
        <w:jc w:val="left"/>
        <w:rPr/>
      </w:pPr>
      <w:r>
        <w:rPr/>
        <w:t>(</w:t>
      </w:r>
      <w:r>
        <w:rPr/>
        <w:t>二</w:t>
      </w:r>
      <w:r>
        <w:rPr/>
        <w:t>)</w:t>
      </w:r>
      <w:r>
        <w:rPr/>
        <w:t>因建设地段房屋或者地下管道设施密集，防空地下室不能施工或者难以采取措施保证施工安全的；</w:t>
      </w:r>
      <w:r>
        <w:rPr/>
      </w:r>
    </w:p>
    <w:p>
      <w:pPr>
        <w:pStyle w:val="PreformattedText"/>
        <w:bidi w:val="0"/>
        <w:spacing w:before="0" w:after="0"/>
        <w:jc w:val="left"/>
        <w:rPr/>
      </w:pPr>
      <w:r>
        <w:rPr/>
        <w:t>(</w:t>
      </w:r>
      <w:r>
        <w:rPr/>
        <w:t>三</w:t>
      </w:r>
      <w:r>
        <w:rPr/>
        <w:t>)</w:t>
      </w:r>
      <w:r>
        <w:rPr/>
        <w:t>按照本办法第十条规定应建防空地下室的面积只占地面建筑底层的局部，结构和基础处理困难，且经济上不合理的；</w:t>
      </w:r>
      <w:r>
        <w:rPr/>
      </w:r>
    </w:p>
    <w:p>
      <w:pPr>
        <w:pStyle w:val="PreformattedText"/>
        <w:bidi w:val="0"/>
        <w:spacing w:before="0" w:after="0"/>
        <w:jc w:val="left"/>
        <w:rPr/>
      </w:pPr>
      <w:r>
        <w:rPr/>
        <w:t>(</w:t>
      </w:r>
      <w:r>
        <w:rPr/>
        <w:t>四</w:t>
      </w:r>
      <w:r>
        <w:rPr/>
        <w:t>)</w:t>
      </w:r>
      <w:r>
        <w:rPr/>
        <w:t>建在暗河、流砂、基岩埋深很浅等地段的项目，因地质条件不适合修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发展和改革委员会 江西省财政厅 江西省人民防空办公室《关于调整全省防空地下室易地建设收费的通知》（赣发改收费〔</w:t>
      </w:r>
      <w:r>
        <w:rPr/>
        <w:t>2019</w:t>
      </w:r>
      <w:r>
        <w:rPr/>
        <w:t>〕</w:t>
      </w:r>
      <w:r>
        <w:rPr/>
        <w:t>635</w:t>
      </w:r>
      <w:r>
        <w:rPr/>
        <w:t>号）（第一条、第四条）：一、凡符合《江西省实施＜中华人民共和国人民防空法＞办法》相关规定，经批准易地建设的民用建筑项目建设单位，应当按照应建防空地下室面积缴纳易地建设费，具体收费标准详见附表。</w:t>
      </w:r>
      <w:r>
        <w:rPr/>
      </w:r>
    </w:p>
    <w:p>
      <w:pPr>
        <w:pStyle w:val="PreformattedText"/>
        <w:bidi w:val="0"/>
        <w:spacing w:before="0" w:after="0"/>
        <w:jc w:val="left"/>
        <w:rPr/>
      </w:pPr>
      <w:r>
        <w:rPr/>
        <w:t>四、符合《江西省实施＜中华人民共和国人民防空法＞办法》和《江西省人民防空工程管理办法》</w:t>
      </w:r>
      <w:r>
        <w:rPr/>
        <w:t>(</w:t>
      </w:r>
      <w:r>
        <w:rPr/>
        <w:t>省政府令第</w:t>
      </w:r>
      <w:r>
        <w:rPr/>
        <w:t>224</w:t>
      </w:r>
      <w:r>
        <w:rPr/>
        <w:t>号</w:t>
      </w:r>
      <w:r>
        <w:rPr/>
        <w:t>)</w:t>
      </w:r>
      <w:r>
        <w:rPr/>
        <w:t>以及国家、省有关减免政策规定的新建民用建筑项目，予以减免防空地下室易地建设费，任何单位和个人不得扩大减免范围或者降低缴费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出申请 ，接受并审查材料，做出是否受理的决定 。对材料不齐全或填写不完整的，退回补正 ；对不符合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条件窗口审核，对符合防空地下室易地建设 的，核算缴纳易地建设费金额 ，申请人缴纳防空地下室易地建设费 ，开具《防空地下室易地建设审批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防主管部门在相关审批表格上盖章 ，申请人领取审批文书或盖章的审批表格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以及其他地下空间开发利用兼顾人民防空需要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0102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000180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以及其他地下空间开发利用兼顾人民防空需要审批（县级）【</w:t>
      </w:r>
      <w:r>
        <w:rPr/>
        <w:t>000180102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十四条）：城市的地下交通干线以及其他地下工程的建设，应当兼顾人民防空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中央军委关于进一步推进人民防空事业发展的若干意见》（第七条）：城市建设要兼顾人民防空要求。要把人民防空工程建设规划纳入城市总体规划，在城市建设中落实人民防空防护要求。城市地下空间开发利用规划，城市公共绿地、广场、地下交通干线以及其他重大基础设施的规划和建设，必须充分考虑人民防空需求，兼顾人民防空功能</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国务院、中央军委关于加强人民防空工作的决定》（第九条）：城市及城市规划区内的新建民用建筑，必须依法同步建设防空地下室。人民防空主管部门负责防空地下室建设和城市地下空间开发利用兼顾人民防空要求的管理和监督检查，并和规划、计划、建设等部门搞好城市地下空间的规划、开发利用和审批工作。对应建防空地下室的建设项目，未经人民防空主管部门审核批准，建设、消防等部门不能办理相关手续</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七条）：人民防空工程建设应当纳入城市总体规划。市政公用基础设施和房屋建筑等工程的规划和建设，要注重开发利用城市地下空间，兼顾人民防空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国防动员委员会、国家发展计划委员会、建设部、财政部关于颁发＜人民防空工程建设管理规定＞的通知》（〔</w:t>
      </w:r>
      <w:r>
        <w:rPr/>
        <w:t>2003</w:t>
      </w:r>
      <w:r>
        <w:rPr/>
        <w:t>〕国人防办字第</w:t>
      </w:r>
      <w:r>
        <w:rPr/>
        <w:t>18</w:t>
      </w:r>
      <w:r>
        <w:rPr/>
        <w:t>号）（第六条）：县级以上人民政府人民防空主管部门负责防空地下室建设和城市地下空间开发利用兼顾人民防空防护要求的管理和监督检查，与规划、计划、建设等部门搞好城市地下空间的规划、开发利用和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六条）：县级以上人民政府人民防空主管部门负责防空地下室建设和城市地下空间开发利用兼顾人民防空防护要求的管理和监督检查，与规划、计划、建设等部门搞好城市地下空间的规划、开发利用和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建防空地下室的民用建筑项目报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中央军委关于进一步推进人民防空事业发展的若干意见》（第七条）：城市建设要兼顾人民防空要求。要把人民防空工程建设规划纳入城市总体规划，在城市建设中落实人民防空防护要求。城市地下空间开发利用规划，城市公共绿地、广场、地下交通干线以及其他重大基础设施的规划和建设，必须充分考虑人民防空需求，兼顾人民防空功能</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地下交通干线以及其他地下空间开发利用兼顾人民防空需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3</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推进“互联网</w:t>
      </w:r>
      <w:r>
        <w:rPr/>
        <w:t>+</w:t>
      </w:r>
      <w:r>
        <w:rPr/>
        <w:t>监管”。依托本行政区域内各级工程建设项目联审联批系统等重要监管平台，加强城市地下交通干线以及其他地下空间开发利用兼顾人民防空需要审批事中事后监管的风险跟踪预警和信息归集共享，探索推行以远程监管、移动监管、预警防控为特征的非现场监管，提升监管精准化、智能化水平。</w:t>
      </w:r>
      <w:r>
        <w:rPr/>
      </w:r>
    </w:p>
    <w:p>
      <w:pPr>
        <w:pStyle w:val="PreformattedText"/>
        <w:bidi w:val="0"/>
        <w:spacing w:before="0" w:after="0"/>
        <w:jc w:val="left"/>
        <w:rPr/>
      </w:pPr>
      <w:r>
        <w:rPr/>
        <w:t>（二）建立信用监管体系。依托国家和本地区信用信息平台，健全社会信用信息共享和失信约束机制，构建以“双随机、一公开”监管为主要监管手段，以信息共享为基础，以信息公示为手段，以信用监管为核心的监管制度，将检查对象及有关从业人员在办理城市地下交通干线以及其他地下空间开发利用兼顾人民防空需要审批过程中的违法违规、不按要求履行兼顾人民防空要求义务的不良行为记入信用档案，并向社会公开，形成“一处失信、处处受限”的联合惩戒机制，有效遏制城市地下交通干线以及其他地下空间开发利用兼顾人民防空需要审批过程中的违法违规和不诚信行为。</w:t>
      </w:r>
      <w:r>
        <w:rPr/>
      </w:r>
    </w:p>
    <w:p>
      <w:pPr>
        <w:pStyle w:val="PreformattedText"/>
        <w:bidi w:val="0"/>
        <w:spacing w:before="0" w:after="0"/>
        <w:jc w:val="left"/>
        <w:rPr/>
      </w:pPr>
      <w:r>
        <w:rPr/>
        <w:t>（三）加强部门协同监管。加快转变传统监管方式，打破条块分割和信息壁垒，打通项目审批各监管环节，建立健全跨部门联动响应和协作机制，实现违约线索互联、监管标准互通、处理结果互认，形成分工明确、沟通顺畅、齐抓共管的监管格局，切实增强监管合力，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地下交通干线及其他地下工程兼顾人防需要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七条）：城市的地下交通干线以及其他地下工程的建设，应当兼顾人民防空需要，采取有效防护措施，人民防空主管部门应当参与其人民防空防护部分的初步设计审查、施工监督和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人民防空工程管理办法》（第十九条）：人民防空主管部门应当参与兼顾人民防空要求的城市地下工程和地下空间开发项目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防主管部门在相关审批表格上盖章 ，申请人领取审批文书或盖章的审批表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提交申请材料 ，接受并审查材料，做出是否受理的决定 。对材料不齐全或填写不完整的，退回补正 ；对不符合受理条件的，不予受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进行技术审查，开具《审核意见书》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