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人民防空工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国防动员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人民防空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拆除人民防空工程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人民防空工程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8010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人民防空工程审批【</w:t>
      </w:r>
      <w:r>
        <w:rPr/>
        <w:t>000180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人民防空工程审批（县级）【</w:t>
      </w:r>
      <w:r>
        <w:rPr/>
        <w:t>00018010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人民防空法》（第二十一条）：人民防空指挥工程、公用的人员掩蔽工程和疏散干道工程由人民防空主管部门负责组织修建；医疗救护、物资储备等专用工程由其他有关部门负责组织修建。</w:t>
      </w:r>
    </w:p>
    <w:p>
      <w:pPr>
        <w:pStyle w:val="PreformattedText"/>
        <w:bidi w:val="0"/>
        <w:spacing w:before="0" w:after="0"/>
        <w:jc w:val="left"/>
        <w:rPr/>
      </w:pPr>
      <w:r>
        <w:rPr/>
        <w:t>有关单位负责修建本单位的人员与物资掩蔽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人民防空法》（第二十八条）：任何组织或者个人不得擅自拆除本法第二十一条规定的人民防空工程；确需拆除的，必须报经人民防空主管部门批准，并由拆除单位负责补建或者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人民防空法》（第二十一条）：人民防空指挥工程、公用的人员掩蔽工程和疏散干道工程由人民防空主管部门负责组织修建；医疗救护、物资储备等专用工程由其他有关部门负责组织修建。</w:t>
      </w:r>
    </w:p>
    <w:p>
      <w:pPr>
        <w:pStyle w:val="PreformattedText"/>
        <w:bidi w:val="0"/>
        <w:spacing w:before="0" w:after="0"/>
        <w:jc w:val="left"/>
        <w:rPr/>
      </w:pPr>
      <w:r>
        <w:rPr/>
        <w:t>有关单位负责修建本单位的人员与物资掩蔽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人民防空法》（第二十八条）：任何组织或者个人不得擅自拆除本法规定的人民防空工程；确需拆除的，必须报经人民防空主管部门批准，并由拆除单位负责补建或者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人民防空法》（第二十八条）：任何组织或者个人不得擅自拆除本法第二十一条规定的人民防空工程；确需拆除的，必须报经人民防空主管部门批准，并由拆除单位负责补建或者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民防空工程拆除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供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防工程确需改造、封填、拆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按照有关规定，人防工程易地重建或结合改建工程再建的费用由改造、封填、拆除方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制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人民防空工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流程、精简审批材料，由法定</w:t>
      </w:r>
      <w:r>
        <w:rPr/>
        <w:t>20</w:t>
      </w:r>
      <w:r>
        <w:rPr/>
        <w:t>个工作日的办结时限缩短至</w:t>
      </w:r>
      <w:r>
        <w:rPr/>
        <w:t>5</w:t>
      </w:r>
      <w:r>
        <w:rPr/>
        <w:t>个工作日的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拆除人民防空工程的单位或个人进行规定期限内的专项检查，确认其是否履行了补建人民防空工程的义务或给予被拆除人防工程所有单位相应补偿。</w:t>
      </w:r>
      <w:r>
        <w:rPr/>
      </w:r>
    </w:p>
    <w:p>
      <w:pPr>
        <w:pStyle w:val="PreformattedText"/>
        <w:bidi w:val="0"/>
        <w:spacing w:before="0" w:after="0"/>
        <w:jc w:val="left"/>
        <w:rPr/>
      </w:pPr>
      <w:r>
        <w:rPr/>
        <w:t>如其拒不履行补建义务或给与相应补偿，应依托本地区信用信息管理系统对其进行失信行为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补建人防工程施工图纸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防工程改造、封填、拆除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防工程改造、封填、拆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拆除人防工程技术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二十一条）：任何单位和个人不得擅自改造、拆除、封填人民防空工程；确需改造、拆除、封填的，必须报经县级以上人民政府人民防空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成立专家组进行技术评审，提出审核意见 。根据专家组意见，出具《人防工程改造、封填、拆除审批表》。申请人缴纳人防工程补偿费 。人防主管部门在相关审批表格上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申请人提交申请材料 </w:t>
      </w:r>
      <w:r>
        <w:rPr/>
        <w:t>,</w:t>
      </w:r>
      <w:r>
        <w:rPr/>
        <w:t xml:space="preserve">接受并审查材料，做出是否受理的决定，对符合条件的，做出受理的决定 </w:t>
      </w:r>
      <w:r>
        <w:rPr/>
        <w:t>;</w:t>
      </w:r>
      <w:r>
        <w:rPr/>
        <w:t>对材料不齐全或填写不完整的，退回补整；对不符合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领取审批文书或审批表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制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防空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