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人民防空工程安全使用范围内埋设地下管线或修建地面设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国防动员办公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县级国动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江西省实施〈中华人民共和国人民防空法〉办法》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在人民防空工程安全使用范围内埋设地下管线或修建地面设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人民防空工程安全使用范围内埋设地下管线或修建地面设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180003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人民防空工程安全使用范围内埋设地下管线或修建地面设施审批【</w:t>
      </w:r>
      <w:r>
        <w:rPr/>
        <w:t>360180003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人民防空工程安全使用范围内埋设地下管线或修建地面设施审批【</w:t>
      </w:r>
      <w:r>
        <w:rPr/>
        <w:t>360180003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实施＜中华人民共和国人民防空法＞办法》（第二十一条）：任何单位和个人不得擅自在人民防空工程安全使用范围内埋设地下管线和修建地面设施；确需埋设或者修建的，应当报经县级以上人民政府人民防空主管部门同意后，方可施工，并由报批单位负责清理现场，恢复原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县级国动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有测量资质机构出具的地下管线、建筑物基础与该人防工程关系实测图；</w:t>
      </w:r>
      <w:r>
        <w:rPr/>
      </w:r>
    </w:p>
    <w:p>
      <w:pPr>
        <w:pStyle w:val="PreformattedText"/>
        <w:bidi w:val="0"/>
        <w:spacing w:before="0" w:after="0"/>
        <w:jc w:val="left"/>
        <w:rPr/>
      </w:pPr>
      <w:r>
        <w:rPr/>
        <w:t>2</w:t>
      </w:r>
      <w:r>
        <w:rPr/>
        <w:t>、设计单位出具的地下管线、建筑项目对该人防工程影响报告及处理方案</w:t>
      </w:r>
      <w:r>
        <w:rPr/>
        <w:t>(</w:t>
      </w:r>
      <w:r>
        <w:rPr/>
        <w:t>含经费落实计划</w:t>
      </w:r>
      <w:r>
        <w:rPr/>
        <w:t>)</w:t>
      </w:r>
      <w:r>
        <w:rPr/>
        <w:t>。</w:t>
      </w:r>
      <w:r>
        <w:rPr/>
      </w:r>
    </w:p>
    <w:p>
      <w:pPr>
        <w:pStyle w:val="PreformattedText"/>
        <w:bidi w:val="0"/>
        <w:spacing w:before="0" w:after="0"/>
        <w:jc w:val="left"/>
        <w:rPr/>
      </w:pPr>
      <w:r>
        <w:rPr/>
        <w:t>3</w:t>
      </w:r>
      <w:r>
        <w:rPr/>
        <w:t>、申请人提供材料真实有效；</w:t>
      </w:r>
      <w:r>
        <w:rPr/>
      </w:r>
    </w:p>
    <w:p>
      <w:pPr>
        <w:pStyle w:val="PreformattedText"/>
        <w:bidi w:val="0"/>
        <w:spacing w:before="0" w:after="0"/>
        <w:jc w:val="left"/>
        <w:rPr/>
      </w:pPr>
      <w:r>
        <w:rPr/>
        <w:t>4</w:t>
      </w:r>
      <w:r>
        <w:rPr/>
        <w:t>、一次性提交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实施＜中华人民共和国人民防空法＞办法》（第二十一条）：任何单位和个人不得擅自在人民防空工程安全使用范围内埋设地下管线和修建地面设施；确需埋设或者修建的，应当报经县级以上人民政府人民防空主管部门同意后，方可施工，并由报批单位负责清理现场，恢复原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非法人企业</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在人民防空工程安全使用范围内埋设地下管线或修建地面设施审批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项目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提交有测量资质单位出具的建筑基础与人防工程关系实测图和设计单位出具项目对已建人防工程影响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总平面规划图、工程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实施＜中华人民共和国人民防空法＞办法》（第二十一条）：任何单位和个人不得擅自在人民防空工程安全使用范围内埋设地下管线和修建地面设施；确需埋设或者修建的，应当报经县级以上人民政府人民防空主管部门同意后，方可施工，并由报批单位负责清理现场，恢复原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在《在人民防空工程安全使用范围内埋设地下管线或修建地面设施审批表》上盖章，并通知申请单位现场领取或邮寄给申请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接受并审查材料，做出是否受理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1.</w:t>
      </w:r>
      <w:r>
        <w:rPr/>
        <w:t>对申请材料进行技术审查</w:t>
      </w:r>
      <w:r>
        <w:rPr/>
      </w:r>
    </w:p>
    <w:p>
      <w:pPr>
        <w:pStyle w:val="PreformattedText"/>
        <w:bidi w:val="0"/>
        <w:spacing w:before="0" w:after="0"/>
        <w:jc w:val="left"/>
        <w:rPr/>
      </w:pPr>
      <w:r>
        <w:rPr/>
        <w:t>2.</w:t>
      </w:r>
      <w:r>
        <w:rPr/>
        <w:t>成立专家组进行技术评审</w:t>
      </w:r>
      <w:r>
        <w:rPr/>
      </w:r>
    </w:p>
    <w:p>
      <w:pPr>
        <w:pStyle w:val="PreformattedText"/>
        <w:bidi w:val="0"/>
        <w:spacing w:before="0" w:after="0"/>
        <w:jc w:val="left"/>
        <w:rPr/>
      </w:pPr>
      <w:r>
        <w:rPr/>
        <w:t>3.</w:t>
      </w:r>
      <w:r>
        <w:rPr/>
        <w:t>根据专家组意见作出是否出具《在人民防空工程安全使用范围内埋设地下管线或修建地面设施审批表》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实施＜中华人民共和国人民防空法＞办法》（第二十一条）：任何单位和个人不得擅自在人民防空工程安全使用范围内埋设地下管线和修建地面设施；确需埋设或者修建的，应当报经县级以上人民政府人民防空主管部门同意后，方可施工，并由报批单位负责清理现场，恢复原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以上人防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