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能影响石油天然气管道保护的施工作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发展和改革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石油天然气管道保护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可能影响石油天然气管道保护的施工作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可能影响石油天然气管道保护的施工作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能影响石油天然气管道保护的施工作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011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能影响石油天然气管道保护的施工作业审批【</w:t>
      </w:r>
      <w:r>
        <w:rPr/>
        <w:t>00016011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能影响石油天然气管道保护的施工作业审批【</w:t>
      </w:r>
      <w:r>
        <w:rPr/>
        <w:t>00016011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能影响石油天然气管道保护的施工作业审批【</w:t>
      </w:r>
      <w:r>
        <w:rPr/>
        <w:t>000160112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施工作业方案可以确保管道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申请材料由县级管道保护主管部门根据实际情况自行确定</w:t>
      </w:r>
      <w:r>
        <w:rPr/>
        <w:t>,</w:t>
      </w:r>
      <w:r>
        <w:rPr/>
        <w:t>方便相关施工单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定期检查，指导督促管道企业按照方案要求，做好相关管道保护措施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批准</w:t>
      </w:r>
      <w:r>
        <w:rPr/>
        <w:t>XX</w:t>
      </w:r>
      <w:r>
        <w:rPr/>
        <w:t>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