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首次申请【</w:t>
      </w:r>
      <w:r>
        <w:rPr/>
        <w:t>000117122003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处置设施的土地使用证明，有处置设施的场地平面图、进场路线图，有健全的环境卫生和安全管理制度并得到有效执行，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3</w:t>
      </w:r>
      <w:r>
        <w:rPr/>
        <w:t>、有处置设施的场地平面图、进场路线图，有健全的环境卫生和安全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具有建筑垃圾分类处理的方案和对废混凝土、金属、木材等回收利用的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2</w:t>
      </w:r>
      <w:r>
        <w:rPr/>
        <w:t>、筑垃圾处置设施的土地使用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