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核准申请变更运输工具数量及标识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2003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0001171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县级权限）【</w:t>
      </w:r>
      <w:r>
        <w:rPr/>
        <w:t>00011712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核准申请变更运输工具数量及标识号【</w:t>
      </w:r>
      <w:r>
        <w:rPr/>
        <w:t>000117122003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PreformattedText"/>
        <w:bidi w:val="0"/>
        <w:spacing w:before="0" w:after="0"/>
        <w:jc w:val="left"/>
        <w:rPr/>
      </w:pPr>
      <w:r>
        <w:rPr/>
        <w:t>第二十五条</w:t>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p>
    <w:p>
      <w:pPr>
        <w:pStyle w:val="PreformattedText"/>
        <w:bidi w:val="0"/>
        <w:spacing w:before="0" w:after="0"/>
        <w:jc w:val="left"/>
        <w:rPr/>
      </w:pPr>
      <w:r>
        <w:rPr/>
        <w:t>（一）未经核准擅自处置建筑垃圾的；</w:t>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合法的运输车辆（船舶），健全的运输车辆（船舶）运营、安全、质量、保养、行政管理制度并得到有效执行，运输车辆（船舶）具备全密闭运输机械装置或密闭苫盖装置、安装行驶及装卸记录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2.</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3.</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具有合法的运输车辆（船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3</w:t>
      </w:r>
      <w:r>
        <w:rPr/>
        <w:t>、具有健全的运输车辆（船舶）运营、安全、质量、保养、行政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4</w:t>
      </w:r>
      <w:r>
        <w:rPr/>
        <w:t>、运输车辆（船舶）具备全密闭运输机械装置或密闭苫盖装置、安装行驶及装卸记录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九条）：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