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首次申请【</w:t>
      </w:r>
      <w:r>
        <w:rPr/>
        <w:t>000117122003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合法的运输车辆（船舶），健全的运输车辆（船舶）运营、安全、质量、保养、行政管理制度并得到有效执行，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