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产生种类及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产生种类及数量【</w:t>
      </w:r>
      <w:r>
        <w:rPr/>
        <w:t>000117122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填写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5</w:t>
      </w:r>
      <w:r>
        <w:rPr/>
        <w:t>、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4</w:t>
      </w:r>
      <w:r>
        <w:rPr/>
        <w:t>、建筑垃圾运输的时间、路线和处理地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