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9101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登记【</w:t>
      </w:r>
      <w:r>
        <w:rPr/>
        <w:t>000179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登记（设区的市级）【</w:t>
      </w:r>
      <w:r>
        <w:rPr/>
        <w:t>000179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注销登记【</w:t>
      </w:r>
      <w:r>
        <w:rPr/>
        <w:t>000179101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三条）：事业单位经县级以上各级人民政府及其有关主管部门（以下统称审批机关）批准成立后，应当依照本条例的规定登记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五条）：事业单位设立、变更、注销，应当依照条例和本细则向事业单位登记管理机关（以下简称登记管理机关）申请登记或者备案（以下统称登记）。登记管理机关对符合法定条件的登记申请应当核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五条）：县级以上各级人民政府机构编制管理机关所属的事业单位登记管理机构（以下简称登记管理机关）负责实施事业单位的登记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十二条）：省级以下登记管理机关应当履行的登记管理职责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事业单位登记管理暂行条例实施细则》（第十五条）：省级以下登记管理机关的登记管辖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六十四条至第八十二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第十五条至第二十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法律、法规规定的应当注销登记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举办单位决定解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依照法律、法规和本单位章程，自行决定解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行政机关依照法律、行政法规责令撤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事业单位法人登记依法被撤销，或者事业单位法人证书依法被吊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因合并、分立解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五十一条）：事业单位有下列情形之一的，应当向登记管理机关申请注销登记：（一）举办单位决定解散；（二）因合并、分立解散；（三）依照法律、法规和本单位章程，自行决定解散；（四）行政机关依照法律、行政法规责令撤销；（五）事业单位法人登记依法被撤销，或者事业单位法人证书依法被吊销；（六）法律、法规规定的应当注销登记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一个“窗口”集中受理、规范受理。</w:t>
      </w:r>
      <w:r>
        <w:rPr/>
        <w:t>2.</w:t>
      </w:r>
      <w:r>
        <w:rPr/>
        <w:t>简化优化办理流程。</w:t>
      </w:r>
      <w:r>
        <w:rPr/>
        <w:t>3.</w:t>
      </w:r>
      <w:r>
        <w:rPr/>
        <w:t>大幅压缩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面实施“双随机、一公开”监管。</w:t>
      </w:r>
      <w:r>
        <w:rPr/>
        <w:t>2.</w:t>
      </w:r>
      <w:r>
        <w:rPr/>
        <w:t>建立健全与有关方面协调配合工作机制。</w:t>
      </w:r>
      <w:r>
        <w:rPr/>
        <w:t>3.</w:t>
      </w:r>
      <w:r>
        <w:rPr/>
        <w:t>切实强化对事业单位的信用约束。</w:t>
      </w:r>
      <w:r>
        <w:rPr/>
        <w:t>4.</w:t>
      </w:r>
      <w:r>
        <w:rPr/>
        <w:t>及时发现和查处违规问题。</w:t>
      </w:r>
      <w:r>
        <w:rPr/>
        <w:t>5.</w:t>
      </w:r>
      <w:r>
        <w:rPr/>
        <w:t>充分发挥社会监督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法人证书》正、副本及单位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登记管理机关要求提交的其他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关机关确认的清算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签署的事业单位法人注销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撤销或者解散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布该单位拟申请注销登记公告的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五十三条）：事业单位应当自清算结束之日起</w:t>
      </w:r>
      <w:r>
        <w:rPr/>
        <w:t>15</w:t>
      </w:r>
      <w:r>
        <w:rPr/>
        <w:t>个工作日内，向登记管理机关申请注销登记并提交下列文件：（一）法定代表人签署的事业单位法人注销登记申请书；（二）撤销或者解散的证明文件；（三）有关机关确认的清算报告；（四）发布该单位拟申请注销登记公告的凭证；（五）《事业单位法人证书》正、副本及单位印章；（六）登记管理机关要求提交的其他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事业单位法人注销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准事业单位法人注销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事业单位法人注销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三十四条）：事业单位设立登记、变更登记、注销登记的程序依次是申请、受理、审查、核准、发（缴）证章、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八条）：登记管理机关应当自收到登记申请书之日起三十日内依照本条例的规定进行审查，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五十八条）：《事业单位法人证书》是限期有效证书，有效期为</w:t>
      </w:r>
      <w:r>
        <w:rPr/>
        <w:t>5</w:t>
      </w:r>
      <w:r>
        <w:rPr/>
        <w:t>年，有效期截止日前</w:t>
      </w:r>
      <w:r>
        <w:rPr/>
        <w:t>30</w:t>
      </w:r>
      <w:r>
        <w:rPr/>
        <w:t>日内事业单位到登记管理机关换领新的《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的登记事项需要变更的，应当向登记管理机关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是限期有效证书，有效期为</w:t>
      </w:r>
      <w:r>
        <w:rPr/>
        <w:t>5</w:t>
      </w:r>
      <w:r>
        <w:rPr/>
        <w:t>年，有效期截止日前</w:t>
      </w:r>
      <w:r>
        <w:rPr/>
        <w:t>30</w:t>
      </w:r>
      <w:r>
        <w:rPr/>
        <w:t>日内事业单位到登记管理机关换领新的《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六条）：……《事业单位法人证书》是事业单位法人资格的唯一合法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十七条）：事业单位应当于每年</w:t>
      </w:r>
      <w:r>
        <w:rPr/>
        <w:t>3</w:t>
      </w:r>
      <w:r>
        <w:rPr/>
        <w:t>月</w:t>
      </w:r>
      <w:r>
        <w:rPr/>
        <w:t>31</w:t>
      </w:r>
      <w:r>
        <w:rPr/>
        <w:t>日前分别向登记管理机关和审批机关报送上一年度执行本条例情况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六十五条）：事业单位应当于每年</w:t>
      </w:r>
      <w:r>
        <w:rPr/>
        <w:t>1</w:t>
      </w:r>
      <w:r>
        <w:rPr/>
        <w:t>月</w:t>
      </w:r>
      <w:r>
        <w:rPr/>
        <w:t>1</w:t>
      </w:r>
      <w:r>
        <w:rPr/>
        <w:t>日至</w:t>
      </w:r>
      <w:r>
        <w:rPr/>
        <w:t>3</w:t>
      </w:r>
      <w:r>
        <w:rPr/>
        <w:t>月</w:t>
      </w:r>
      <w:r>
        <w:rPr/>
        <w:t>31</w:t>
      </w:r>
      <w:r>
        <w:rPr/>
        <w:t>日，向登记管理机关报送上一年度执行条例和本细则情况的年度报告，并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