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十二条：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江西省民办教育促进条例》第八条　设立民办学校按照下列权限审批： （一）普通高等本科、师范和医药类高等职业院校，按照国家有关规定报国务院教育行政部门审批； （二）师范和医药类以外的高等职业院校、非学历高等教育机构、普通中等专业学校，由省人民政府审批； （三）高等教育自学考试助学机构由省人民政府教育行政部门审批； （四）高级中学和职业、成人中等专业学校，由设区的市人民政府教育行政部门审批； （五）初级中学，由县级人民政府教育行政部门审批，其中在设区的市市区的，由设区的市人民政府教育行政部门审批； （六）小学由县级人民政府教育行政部门审批； ……。 体育、医药等特殊类别中等教育以下的民办学校，经有关部门按照国家规定的权限审核同意后，报相应教育行政部门审批。 境外的组织和个人在本省合作办学的，按照国家规定的权限审批。 城市学前教育学校由所在区、不设区的市人民政府教育行政部门登记注册；农村学前教育学校由乡镇人民政府登记注册，并报县级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设立民办学校应当符合当地教育发展的需求，具备教育法和其他有关法律、法规规定的条件。民办学校的设置标准参照同级同类公办学校的设置标准执行。【不予以批准的情形】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文体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材料。（二）按照实际真实情况填报、复印各项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国县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教体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t>:</w:t>
      </w:r>
      <w:r>
        <w:rPr/>
        <w:t>上午</w:t>
      </w:r>
      <w:r>
        <w:rPr/>
        <w:t xml:space="preserve">8:3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申请营利性或非营利性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十九条　民办学校的举办者可以自主选择设立非营利性或者营利性民办学校。但是，不得设立实施义务教育的营利性民办学校。</w:t>
      </w:r>
      <w:r>
        <w:rPr/>
      </w:r>
    </w:p>
    <w:p>
      <w:pPr>
        <w:pStyle w:val="PreformattedText"/>
        <w:bidi w:val="0"/>
        <w:spacing w:before="0" w:after="0"/>
        <w:jc w:val="left"/>
        <w:rPr/>
      </w:pPr>
      <w:r>
        <w:rPr/>
        <w:t xml:space="preserve">    </w:t>
      </w:r>
      <w:r>
        <w:rPr/>
        <w:t>非营利性民办学校的举办者不得取得办学收益，学校的办学结余全部用于办学。</w:t>
      </w:r>
      <w:r>
        <w:rPr/>
      </w:r>
    </w:p>
    <w:p>
      <w:pPr>
        <w:pStyle w:val="PreformattedText"/>
        <w:bidi w:val="0"/>
        <w:spacing w:before="0" w:after="0"/>
        <w:jc w:val="left"/>
        <w:rPr/>
      </w:pPr>
      <w:r>
        <w:rPr/>
        <w:t xml:space="preserve">    </w:t>
      </w:r>
      <w:r>
        <w:rPr/>
        <w:t>营利性民办学校的举办者可以取得办学收益，学校的办学结余依照公司法等有关法律、行政法规的规定处理。</w:t>
      </w:r>
      <w:r>
        <w:rPr/>
      </w:r>
    </w:p>
    <w:p>
      <w:pPr>
        <w:pStyle w:val="PreformattedText"/>
        <w:bidi w:val="0"/>
        <w:spacing w:before="0" w:after="0"/>
        <w:jc w:val="left"/>
        <w:rPr/>
      </w:pPr>
      <w:r>
        <w:rPr/>
        <w:t xml:space="preserve">    </w:t>
      </w:r>
      <w:r>
        <w:rPr/>
        <w:t>民办学校取得办学许可证后，进行法人登记，登记机关应当依法予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产来源与资产证明区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产来源与资产证明有什么区别？</w:t>
      </w:r>
      <w:r>
        <w:rPr/>
        <w:tab/>
      </w:r>
      <w:r>
        <w:rPr/>
        <w:t>资产来源应当合法，包括银行贷款、自筹资金、受赠财产等。资产证明应当是学校实际拥有的资产，并有相应的法律文件予以证明。与筹设阶段只要求资产来源的证明文件不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67866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