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事务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立审批（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实施中等及中等以下学历教育、学前教育、自学考试助学及其他文化教育的营利性民办学校正式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部分复印件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w:t>
      </w:r>
      <w:r>
        <w:rPr/>
        <w:t>：</w:t>
      </w:r>
      <w:r>
        <w:rPr/>
        <w:t>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办民办培训机构应该到哪里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到拟选办学场地所在的区、县（市）教育行政部门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普通高中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