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注销”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交注销项目的相关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服务窗口一次性告知注销项目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提交的材料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乐平市自然资源和规划局对该项目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结果合格，则该项目建设规划许可注销成功，建设规划许可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