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广播电台、电视台终止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221Y400013211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广播电台、电视台终止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办事指南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 w:rsidP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221Y400013211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3. </w:t>
      </w:r>
      <w:r>
        <w:rPr/>
        <w:t>对应政务服务实施清单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广播电台、电视台设立、终止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管理条例》（第十条）：广播电台、电视台由县、不设区的市以上人民政府广播电视行政部门设立，其中教育电视台可以由设区的市、自治州以上人民政府教育行政部门设立。其他任何单位和个人不得设立广播电台、电视台。国家禁止设立外商投资的广播电台、电视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广播电视管理条例》（第十四条）：广播电台、电视台终止，应当按照原审批程序申报，其许可证由国务院广播电视行政部门收回。广播电台、电视台因特殊情况需要暂时停止播出的，应当经省级以上人民政府广播电视行政部门同意；未经批准，连续停止播出超过</w:t>
      </w:r>
      <w:r>
        <w:rPr/>
        <w:t>30</w:t>
      </w:r>
      <w:r>
        <w:rPr/>
        <w:t>日的，视为终止，应当依照前款规定办理有关手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《广播电视管理条例》（第十二条）：建成的广播电台、电视台，经国务院广播电视行政部门审查符合条件的，发给广播电台、电视台许可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管理条例》（国务院令第</w:t>
      </w:r>
      <w:r>
        <w:rPr/>
        <w:t>228</w:t>
      </w:r>
      <w:r>
        <w:rPr/>
        <w:t>号）（第十四条）：广播电台、电视台终止，应当按照原审批程序申报，其许可证由国务院广播电视行政部门收回。广播电台、电视台因特殊情况需要暂时停止播出的，应当经省级以上人民政府广播电视行政部门同意；未经批准，连续停止播出超过</w:t>
      </w:r>
      <w:r>
        <w:rPr/>
        <w:t>30</w:t>
      </w:r>
      <w:r>
        <w:rPr/>
        <w:t>日的，视为终止，应当依照前款规定办理有关手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广播电台电视台审批管理办法》（国家广播电影电视总局令第</w:t>
      </w:r>
      <w:r>
        <w:rPr/>
        <w:t>37</w:t>
      </w:r>
      <w:r>
        <w:rPr/>
        <w:t>号）（第九条）：全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台电视台审批管理办法》（国家广播电影电视总局令第</w:t>
      </w:r>
      <w:r>
        <w:rPr/>
        <w:t>37</w:t>
      </w:r>
      <w:r>
        <w:rPr/>
        <w:t>号）（第十三条）：全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广播电视管理条例》（国务院令第</w:t>
      </w:r>
      <w:r>
        <w:rPr/>
        <w:t>228</w:t>
      </w:r>
      <w:r>
        <w:rPr/>
        <w:t>号）（第四十七套）：违反本条例规定，擅自设立广播电台、电视台、教育电视台、有线广播电视传输覆盖网、广播电视站的，由县级以上人民政府广播电视行政部门予以取缔，没收其从事违法活动的设备，并处投资总额</w:t>
      </w:r>
      <w:r>
        <w:rPr/>
        <w:t>1</w:t>
      </w:r>
      <w:r>
        <w:rPr/>
        <w:t>倍以上</w:t>
      </w:r>
      <w:r>
        <w:rPr/>
        <w:t>2</w:t>
      </w:r>
      <w:r>
        <w:rPr/>
        <w:t>倍以下的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权力来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本级行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广电总局（地方广播电台、电视台设立、终止由其本级广电部门受理并逐级上报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实施主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文化广电新闻出版旅游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实施主体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实施主体编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审批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国家级</w:t>
      </w:r>
      <w:r>
        <w:rPr/>
        <w:t>/</w:t>
      </w:r>
      <w:r>
        <w:rPr/>
        <w:t>局（署、会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行使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是否由审批机关受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受理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是否存在初审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初审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责任处（科）室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市场管理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地县级部门初审后逐级报市级、省级、国家级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行使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</w:t>
      </w:r>
      <w:r>
        <w:rPr/>
        <w:t>负责广播电台、电视台（含分台、教育电视台）设立、终止审核转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行政相对人权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依法享有知情权、陈述权、申辩权、保密权</w:t>
      </w:r>
      <w:r>
        <w:rPr/>
        <w:t>,</w:t>
      </w:r>
      <w:r>
        <w:rPr/>
        <w:t>有权依法申请行政复议或者提起行政诉讼；其合法权益因行政机关违法实施受到损害的，有权依法要求赔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行政相对人义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应当如实向行政机关提交有关材料和反映真实情况，并对其申请材料实质内容的真实性负责；依法接受、配合考核和监督检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资格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1. 1.</w:t>
      </w:r>
      <w:r>
        <w:rPr/>
        <w:t xml:space="preserve">广播电台、电视台的设立主体：广播电台、电视台原则上由县、不设区的市以上广播电视行政部门设立，其中教育电视台可以由设区的市、自治州以上教育行政部门设立；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广播电台、电视台的设立、变更应具备以下条件：①有符合国家广播电视事业和产业发展规划以及相关的国家、行业标准；②有符合国家规定的广播电视专业人员、技术设备和必要的场所；③有必要的基本建设资金和稳定的资金保障；④有明确的频道定位和确定的传输覆盖范围；⑤传输覆盖方式和技术参数符合国家广播电视传输覆盖网规划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禁止设立外资经营、中外合资经营和中外合作经营的广播电台、电视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（第五条）：广播电台、电视台原则上由县、不设区的市以上广播电视行政部门或经批准的广播影视集团（总台）设立，其中教育电视台可以由设区的市、自治州以上教育行政部门设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（第六条）：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由明确的频道定位和确定的传输覆盖范围；（五）传输覆盖方式和技术参数符合国家广播电视传输覆盖网规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受理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ab/>
      </w:r>
      <w:r>
        <w:rPr/>
        <w:t>【予以批准的条件】 （一）广播电台、电视台的设立主体： 　　广播电台、电视台原则上由县、不设区的市以上广播电视行政部门设立，其中教育电视台可以由设区的市、自治州以上教育行政部门设立。 （二）广播电台、电视台的设立、变更应具备以下条件： 　　（</w:t>
      </w:r>
      <w:r>
        <w:rPr/>
        <w:t>1</w:t>
      </w:r>
      <w:r>
        <w:rPr/>
        <w:t>）有符合国家广播电视事业和产业发展规划以及相关的国家、行业标准； 　　（</w:t>
      </w:r>
      <w:r>
        <w:rPr/>
        <w:t>2</w:t>
      </w:r>
      <w:r>
        <w:rPr/>
        <w:t>）有符合国家规定的广播电视专业人员、技术设备和必要的场所； 　　（</w:t>
      </w:r>
      <w:r>
        <w:rPr/>
        <w:t>3</w:t>
      </w:r>
      <w:r>
        <w:rPr/>
        <w:t>）有必要的基本建设资金和稳定的资金保障； 　　（</w:t>
      </w:r>
      <w:r>
        <w:rPr/>
        <w:t>4</w:t>
      </w:r>
      <w:r>
        <w:rPr/>
        <w:t>）有明确的频道定位和确定的传输覆盖范围； 　　（</w:t>
      </w:r>
      <w:r>
        <w:rPr/>
        <w:t>5</w:t>
      </w:r>
      <w:r>
        <w:rPr/>
        <w:t>）传输覆盖方式和技术参数符合国家广播电视传输覆盖网规划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</w:t>
      </w:r>
      <w:r>
        <w:rPr/>
        <w:tab/>
      </w:r>
      <w:r>
        <w:rPr/>
        <w:t>【不予批准的情形】 禁止设立外资经营、中外合资经营和中外合作经营的广播电台、电视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不予行政许可的情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禁止设立外资经营、中外合资经营和中外合作经营的广播电台、电视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.</w:t>
      </w:r>
      <w:r>
        <w:rPr/>
        <w:t>服务对象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事业单位法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2.</w:t>
      </w:r>
      <w:r>
        <w:rPr/>
        <w:t>面向自然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文化体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3.</w:t>
      </w:r>
      <w:r>
        <w:rPr/>
        <w:t>面向法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立变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.</w:t>
      </w:r>
      <w:r>
        <w:rPr/>
        <w:t>面向自然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面向法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为涉企许可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涉企经营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改革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  <w:r>
        <w:rPr/>
        <w:t>2.</w:t>
      </w:r>
      <w:r>
        <w:rPr/>
        <w:t>认真做好播出机构统一换发许可证前的普查监管工作。在每三年一次的播出机构换发许可证前，均要对辖区内播出机构开展一次彻底的普查</w:t>
      </w:r>
      <w:r>
        <w:rPr/>
        <w:t>,</w:t>
      </w:r>
      <w:r>
        <w:rPr/>
        <w:t>并对各播出机构的换证材料进行认真审核。对存在擅增频道频率、擅改呼号等违规问题的播出机构，要及时发现并督促整改到位。对不符合换证要求的，坚决不同意换证。</w:t>
      </w:r>
      <w:r>
        <w:rPr/>
        <w:t>3.</w:t>
      </w:r>
      <w:r>
        <w:rPr/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  <w:r>
        <w:rPr/>
        <w:t>4.</w:t>
      </w:r>
      <w:r>
        <w:rPr/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  <w:r>
        <w:rPr/>
        <w:t>5.</w:t>
      </w:r>
      <w:r>
        <w:rPr/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相关行政部门同意上报的文件；①如申请终止地级台，须提供地级广电行政部门同意上报文件；②如申请终止县级台，须提供县级和地级广电行政部门同意上报文件；③如申请终止教育电视台，除上述广电行政部门材料外，还须提供相应的各级教育行政部门同意上报文件；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申请终止报告；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本级党委宣传部同意终止办台的批准文件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材料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相关行政部门同意上报的文件；①如申请终止地级台，须提供地级广电行政部门同意上报文件；②如申请终止县级台，须提供县级和地级广电行政部门同意上报文件；③如申请终止教育电视台，除上述广电行政部门材料外，还须提供相应的各级教育行政部门同意上报文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申请终止报告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本级党委宣传部同意终止办台的批准文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材料审查要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一）逐项提交各项资料。 （二）应按照申请表填表说明的要求填写申请表各项内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申请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提交</w:t>
      </w:r>
      <w:r>
        <w:rPr/>
        <w:t>,</w:t>
      </w:r>
      <w:r>
        <w:rPr/>
        <w:t>网络提交</w:t>
      </w:r>
      <w:r>
        <w:rPr/>
        <w:t>,</w:t>
      </w:r>
      <w:r>
        <w:rPr/>
        <w:t>信函提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6.</w:t>
      </w:r>
      <w:r>
        <w:rPr/>
        <w:t>接收申请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文化广电新闻出版旅游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7.</w:t>
      </w:r>
      <w:r>
        <w:rPr/>
        <w:t>接收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政务服务中心文广新旅局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8.</w:t>
      </w:r>
      <w:r>
        <w:rPr/>
        <w:t>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政务服务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9.</w:t>
      </w:r>
      <w:r>
        <w:rPr/>
        <w:t>传真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0.</w:t>
      </w:r>
      <w:r>
        <w:rPr/>
        <w:t>是否需要实人认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1.</w:t>
      </w:r>
      <w:r>
        <w:rPr/>
        <w:t>关于实人认证的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需实人认证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中介服务事项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中介服务机构资质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中介服务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审批机构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核发许可证</w:t>
      </w:r>
      <w:r>
        <w:rPr/>
        <w:t>/</w:t>
      </w:r>
      <w:r>
        <w:rPr/>
        <w:t>不予核发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审批机构受理</w:t>
      </w:r>
      <w:r>
        <w:rPr/>
        <w:t>/</w:t>
      </w:r>
      <w:r>
        <w:rPr/>
        <w:t>不予受理申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台电视台审批管理办法》（国家广播电影电视总局令第</w:t>
      </w:r>
      <w:r>
        <w:rPr/>
        <w:t>37</w:t>
      </w:r>
      <w:r>
        <w:rPr/>
        <w:t>号）（第十一条）：全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个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台电视台审批管理办法》（国家广播电影电视总局令第</w:t>
      </w:r>
      <w:r>
        <w:rPr/>
        <w:t>37</w:t>
      </w:r>
      <w:r>
        <w:rPr/>
        <w:t>号）（第十七条）：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办件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即办件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允许减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允许减免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desc_explain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减免收费的情形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批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国家广播电视总局关于终止开办</w:t>
      </w:r>
      <w:r>
        <w:rPr/>
        <w:t>XXXX</w:t>
      </w:r>
      <w:r>
        <w:rPr/>
        <w:t>的批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证件的有效期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行政许可证件有效期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台电视台审批管理办法》（国家广播电影电视总局令第</w:t>
      </w:r>
      <w:r>
        <w:rPr/>
        <w:t>37</w:t>
      </w:r>
      <w:r>
        <w:rPr/>
        <w:t>号）（第十八条）：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/>
        <w:t>180</w:t>
      </w:r>
      <w:r>
        <w:rPr/>
        <w:t>日前按本办法第六条、第七条、第八条规定提出申请，经逐级审核同意后换发许可证。《广播电视播出机构许可证》和《广播电视频道许可证》由广电总局统一印制、换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审批结果的有效地域范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本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规定审批结果有效地域范围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管理条例》（国务院令第</w:t>
      </w:r>
      <w:r>
        <w:rPr/>
        <w:t>228</w:t>
      </w:r>
      <w:r>
        <w:rPr/>
        <w:t>号）（第十三条）：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县、不设区的市人民政府广播电视行政部门设立的广播电台、电视台变更台名、节目设置范围或者节目套数的，应当经省级人民政府广播电视行政部门批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njzq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者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及以上广播电视行政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是否通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通办业务模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commonissuemod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跨省通办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是</w:t>
      </w:r>
      <w:r>
        <w:rPr/>
        <w:t>35</w:t>
      </w:r>
      <w:r>
        <w:rPr/>
        <w:t>号文中的跨省通办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应用场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联办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办理形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网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网上办理深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互联网咨询、互联网收件、互联网预审、互联网受理、互联网办理、互联网办理结果信息反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网办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http://www.jxzwfww.gov.cn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是否可在移动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微信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支付宝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赣服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百度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APP</w:t>
      </w:r>
      <w:r>
        <w:rPr/>
        <w:t>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赣服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其他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计算机端是否对接单点登录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计算机端在线办理跳转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政务服务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到办事现场次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必须现场办理原因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服务渠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是否进驻政务大厅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3.</w:t>
      </w:r>
      <w:r>
        <w:rPr/>
        <w:t>办理地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南丰县政务服务中心文广新旅局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4.</w:t>
      </w:r>
      <w:r>
        <w:rPr/>
        <w:t>办理时间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工作时间：上午</w:t>
      </w:r>
      <w:r>
        <w:rPr/>
        <w:t>9:00-12:00</w:t>
      </w:r>
      <w:r>
        <w:rPr/>
        <w:t>下午</w:t>
      </w:r>
      <w:r>
        <w:rPr/>
        <w:t>13:30-17</w:t>
      </w:r>
      <w:r>
        <w:rPr/>
        <w:t>：</w:t>
      </w:r>
      <w:r>
        <w:rPr/>
        <w:t>00</w:t>
      </w:r>
      <w:r>
        <w:rPr/>
        <w:t>工作日中午</w:t>
      </w:r>
      <w:r>
        <w:rPr/>
        <w:t>.</w:t>
      </w:r>
      <w:r>
        <w:rPr/>
        <w:t>双休日</w:t>
      </w:r>
      <w:r>
        <w:rPr/>
        <w:t>.</w:t>
      </w:r>
      <w:r>
        <w:rPr/>
        <w:t>法定节假日推行预约服务</w:t>
      </w:r>
      <w:r>
        <w:rPr/>
        <w:t>.</w:t>
      </w:r>
      <w:r>
        <w:rPr/>
        <w:t>预约服务工作时间为工作日中午：</w:t>
      </w:r>
      <w:r>
        <w:rPr/>
        <w:t>12</w:t>
      </w:r>
      <w:r>
        <w:rPr/>
        <w:t>：</w:t>
      </w:r>
      <w:r>
        <w:rPr/>
        <w:t>00-13:30</w:t>
      </w:r>
      <w:r>
        <w:rPr/>
        <w:t>双休日</w:t>
      </w:r>
      <w:r>
        <w:rPr/>
        <w:t>.</w:t>
      </w:r>
      <w:r>
        <w:rPr/>
        <w:t>法定节假日上午</w:t>
      </w:r>
      <w:r>
        <w:rPr/>
        <w:t>9:00-12:00</w:t>
      </w:r>
      <w:r>
        <w:rPr/>
        <w:t>下午</w:t>
      </w:r>
      <w:r>
        <w:rPr/>
        <w:t>13:30-17: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5.</w:t>
      </w:r>
      <w:r>
        <w:rPr/>
        <w:t>咨询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南丰县文化传播中心政务服务中心二楼   电话号码：</w:t>
      </w:r>
      <w:r>
        <w:rPr/>
        <w:t>0794-32270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6.</w:t>
      </w:r>
      <w:r>
        <w:rPr/>
        <w:t>咨询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7.</w:t>
      </w:r>
      <w:r>
        <w:rPr/>
        <w:t>政务微博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8.</w:t>
      </w:r>
      <w:r>
        <w:rPr/>
        <w:t>监督投诉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南丰县傩乡大道桔都文化传播中心大楼南丰县政务服务中心二楼   监督投诉电话：</w:t>
      </w:r>
      <w:r>
        <w:rPr/>
        <w:t>0794-32271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9.</w:t>
      </w:r>
      <w:r>
        <w:rPr/>
        <w:t>投诉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.</w:t>
      </w:r>
      <w:r>
        <w:rPr/>
        <w:t>是否支持预约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1.</w:t>
      </w:r>
      <w:r>
        <w:rPr/>
        <w:t>是否支持网上支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is_pay_onl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2.</w:t>
      </w:r>
      <w:r>
        <w:rPr/>
        <w:t>是否支持物流快递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3.</w:t>
      </w:r>
      <w:r>
        <w:rPr/>
        <w:t>是否支持自助终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:space="preserve"&gt; MERGEFIELD  is_handle_mach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4.</w:t>
      </w:r>
      <w:r>
        <w:rPr/>
        <w:t>所属业务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就业创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5.</w:t>
      </w:r>
      <w:r>
        <w:rPr/>
        <w:t>业务办理系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政务服务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6.</w:t>
      </w:r>
      <w:r>
        <w:rPr/>
        <w:t>网上支付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7.</w:t>
      </w:r>
      <w:r>
        <w:rPr/>
        <w:t>预约电话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794-32270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8.</w:t>
      </w:r>
      <w:r>
        <w:rPr/>
        <w:t>网络预约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9.</w:t>
      </w:r>
      <w:r>
        <w:rPr/>
        <w:t>是否免申即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0.</w:t>
      </w:r>
      <w:r>
        <w:rPr/>
        <w:t>是否涉及惠企政策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1.</w:t>
      </w:r>
      <w:r>
        <w:rPr/>
        <w:t>问题、解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Pr="00911699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问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可行性报告需包括哪些内容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解答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应载明人力资源、资金保障及来源、设备场地、节目频道设置规划（含频道定位、栏目设置）、传输覆盖范围、方式和技术参数、运营规划等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办理流程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文广新旅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政务服务中心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4-32270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核对申请材料是否齐全、是否符合法定形式，符合的予以受理；对材料不齐全或不符合法定形式的，当场一次性告知应补正的全部材料；不符合受理条件的，不予受理并告知不予受理的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申请人可通过江西省政务服务网 （网址：</w:t>
      </w:r>
      <w:r>
        <w:rPr/>
        <w:t>http://fznf.jxzwfww.gov.cn/jxzw/czbm/index.do?webId=29</w:t>
      </w:r>
      <w:r>
        <w:rPr/>
        <w:t>＆</w:t>
      </w:r>
      <w:r>
        <w:rPr/>
        <w:t>orgCode=361023000201014000</w:t>
      </w:r>
      <w:r>
        <w:rPr/>
        <w:t>＆</w:t>
      </w:r>
      <w:r>
        <w:rPr/>
        <w:t>flag=gj</w:t>
      </w:r>
      <w:r>
        <w:rPr/>
        <w:t>）查询事项办理进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1.</w:t>
      </w:r>
      <w:r>
        <w:rPr/>
        <w:t>现场领取。领取地址：江西省抚州市南丰县政务服务中心二楼“一窗式”综合受理窗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  <w:r>
        <w:rPr/>
        <w:t>工作时间：上午</w:t>
      </w:r>
      <w:r>
        <w:rPr/>
        <w:t xml:space="preserve">9:00-12:00  </w:t>
      </w:r>
      <w:r>
        <w:rPr/>
        <w:t>下午</w:t>
      </w:r>
      <w:r>
        <w:rPr/>
        <w:t>13:30-17</w:t>
      </w:r>
      <w:r>
        <w:rPr/>
        <w:t>：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作日中午</w:t>
      </w:r>
      <w:r>
        <w:rPr/>
        <w:t>.</w:t>
      </w:r>
      <w:r>
        <w:rPr/>
        <w:t>双休日</w:t>
      </w:r>
      <w:r>
        <w:rPr/>
        <w:t>.</w:t>
      </w:r>
      <w:r>
        <w:rPr/>
        <w:t>法定节假日推行预约服务</w:t>
      </w:r>
      <w:r>
        <w:rPr/>
        <w:t>.</w:t>
      </w:r>
      <w:r>
        <w:rPr/>
        <w:t>预约服务工作时间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工作日中午：</w:t>
      </w:r>
      <w:r>
        <w:rPr/>
        <w:t>12</w:t>
      </w:r>
      <w:r>
        <w:rPr/>
        <w:t>：</w:t>
      </w:r>
      <w:r>
        <w:rPr/>
        <w:t>00-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双休日</w:t>
      </w:r>
      <w:r>
        <w:rPr/>
        <w:t>.</w:t>
      </w:r>
      <w:r>
        <w:rPr/>
        <w:t>法定节假日上午</w:t>
      </w:r>
      <w:r>
        <w:rPr/>
        <w:t xml:space="preserve">9:00-12:00  </w:t>
      </w:r>
      <w:r>
        <w:rPr/>
        <w:t>下午</w:t>
      </w:r>
      <w:r>
        <w:rPr/>
        <w:t>13:30-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支持快递送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核对申请材料是否齐全、是否符合法定形式，符合的予以受理；对材料不齐全或不符合法定形式的，当场一次性告知应补正的全部材料；不符合受理条件的，不予受理并告知不予受理的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文广新旅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政务服务中心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4-32270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对决定予以受理的申请是否符合办理条件进行实质性审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申请人可通过江西省政务服务网 （网址：</w:t>
      </w:r>
      <w:r>
        <w:rPr/>
        <w:t>http://fznf.jxzwfww.gov.cn/jxzw/czbm/index.do?webId=29</w:t>
      </w:r>
      <w:r>
        <w:rPr/>
        <w:t>＆</w:t>
      </w:r>
      <w:r>
        <w:rPr/>
        <w:t>orgCode=361023000201014000</w:t>
      </w:r>
      <w:r>
        <w:rPr/>
        <w:t>＆</w:t>
      </w:r>
      <w:r>
        <w:rPr/>
        <w:t>flag=gj</w:t>
      </w:r>
      <w:r>
        <w:rPr/>
        <w:t>）查询事项办理进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1.</w:t>
      </w:r>
      <w:r>
        <w:rPr/>
        <w:t>现场领取。领取地址：江西省抚州市南丰县政务服务中心二楼“一窗式”综合受理窗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  <w:r>
        <w:rPr/>
        <w:t>工作时间：上午</w:t>
      </w:r>
      <w:r>
        <w:rPr/>
        <w:t xml:space="preserve">9:00-12:00  </w:t>
      </w:r>
      <w:r>
        <w:rPr/>
        <w:t>下午</w:t>
      </w:r>
      <w:r>
        <w:rPr/>
        <w:t>13:30-17</w:t>
      </w:r>
      <w:r>
        <w:rPr/>
        <w:t>：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作日中午</w:t>
      </w:r>
      <w:r>
        <w:rPr/>
        <w:t>.</w:t>
      </w:r>
      <w:r>
        <w:rPr/>
        <w:t>双休日</w:t>
      </w:r>
      <w:r>
        <w:rPr/>
        <w:t>.</w:t>
      </w:r>
      <w:r>
        <w:rPr/>
        <w:t>法定节假日推行预约服务</w:t>
      </w:r>
      <w:r>
        <w:rPr/>
        <w:t>.</w:t>
      </w:r>
      <w:r>
        <w:rPr/>
        <w:t>预约服务工作时间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工作日中午：</w:t>
      </w:r>
      <w:r>
        <w:rPr/>
        <w:t>12</w:t>
      </w:r>
      <w:r>
        <w:rPr/>
        <w:t>：</w:t>
      </w:r>
      <w:r>
        <w:rPr/>
        <w:t>00-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双休日</w:t>
      </w:r>
      <w:r>
        <w:rPr/>
        <w:t>.</w:t>
      </w:r>
      <w:r>
        <w:rPr/>
        <w:t>法定节假日上午</w:t>
      </w:r>
      <w:r>
        <w:rPr/>
        <w:t xml:space="preserve">9:00-12:00  </w:t>
      </w:r>
      <w:r>
        <w:rPr/>
        <w:t>下午</w:t>
      </w:r>
      <w:r>
        <w:rPr/>
        <w:t>13:30-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支持快递送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对决定予以受理的申请是否符合办理条件进行实质性审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办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文广新旅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政务服务中心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4-32270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符合办理条件的，作出予以许可（批准、救助、奖励等）的决定；不符合办理条件的，作出不予行政许可（批准、救助、奖励等）的决定</w:t>
      </w:r>
      <w:r>
        <w:rPr/>
        <w:t>,</w:t>
      </w:r>
      <w:r>
        <w:rPr/>
        <w:t>并根据业务流程业务办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申请人可通过江西省政务服务网 （网址：</w:t>
      </w:r>
      <w:r>
        <w:rPr/>
        <w:t>http://fznf.jxzwfww.gov.cn/jxzw/czbm/index.do?webId=29</w:t>
      </w:r>
      <w:r>
        <w:rPr/>
        <w:t>＆</w:t>
      </w:r>
      <w:r>
        <w:rPr/>
        <w:t>orgCode=361023000201014000</w:t>
      </w:r>
      <w:r>
        <w:rPr/>
        <w:t>＆</w:t>
      </w:r>
      <w:r>
        <w:rPr/>
        <w:t>flag=gj</w:t>
      </w:r>
      <w:r>
        <w:rPr/>
        <w:t>）查询事项办理进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1.</w:t>
      </w:r>
      <w:r>
        <w:rPr/>
        <w:t>现场领取。领取地址：江西省抚州市南丰县政务服务中心二楼“一窗式”综合受理窗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  <w:r>
        <w:rPr/>
        <w:t>工作时间：上午</w:t>
      </w:r>
      <w:r>
        <w:rPr/>
        <w:t xml:space="preserve">9:00-12:00  </w:t>
      </w:r>
      <w:r>
        <w:rPr/>
        <w:t>下午</w:t>
      </w:r>
      <w:r>
        <w:rPr/>
        <w:t>13:30-17</w:t>
      </w:r>
      <w:r>
        <w:rPr/>
        <w:t>：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作日中午</w:t>
      </w:r>
      <w:r>
        <w:rPr/>
        <w:t>.</w:t>
      </w:r>
      <w:r>
        <w:rPr/>
        <w:t>双休日</w:t>
      </w:r>
      <w:r>
        <w:rPr/>
        <w:t>.</w:t>
      </w:r>
      <w:r>
        <w:rPr/>
        <w:t>法定节假日推行预约服务</w:t>
      </w:r>
      <w:r>
        <w:rPr/>
        <w:t>.</w:t>
      </w:r>
      <w:r>
        <w:rPr/>
        <w:t>预约服务工作时间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工作日中午：</w:t>
      </w:r>
      <w:r>
        <w:rPr/>
        <w:t>12</w:t>
      </w:r>
      <w:r>
        <w:rPr/>
        <w:t>：</w:t>
      </w:r>
      <w:r>
        <w:rPr/>
        <w:t>00-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双休日</w:t>
      </w:r>
      <w:r>
        <w:rPr/>
        <w:t>.</w:t>
      </w:r>
      <w:r>
        <w:rPr/>
        <w:t>法定节假日上午</w:t>
      </w:r>
      <w:r>
        <w:rPr/>
        <w:t xml:space="preserve">9:00-12:00  </w:t>
      </w:r>
      <w:r>
        <w:rPr/>
        <w:t>下午</w:t>
      </w:r>
      <w:r>
        <w:rPr/>
        <w:t>13:30-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支持快递送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符合办理条件的，作出予以许可（批准、救助、奖励等）的决定；不符合办理条件的，作出不予行政许可（批准、救助、奖励等）的决定</w:t>
      </w:r>
      <w:r>
        <w:rPr/>
        <w:t>,</w:t>
      </w:r>
      <w:r>
        <w:rPr/>
        <w:t>并根据业务流程业务办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overrideTableStyleFontSizeAndJus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enableOpenTypeFeature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doNotFlipMirrorIndent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Var w:name="commondata" w:val="eyJoZGlkIjoiNWRhN2M1NDcwNGNlNTM3OGVhZjI1OWM3ZWYyMWU3YT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374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59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FB80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CF3D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EB7E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6F73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9BDB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7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F11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DF5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F8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F9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CD8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6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DF3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FF8B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5F60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7F1F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6C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24A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10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4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AB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D00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F63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54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BB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D8F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E3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9E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5F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2D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4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0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7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EFF9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FF5B0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3180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67FA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75A1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CC4B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EEA0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5574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7E56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47D55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CB335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9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710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3756E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2AAF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D3A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55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C93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5FA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7568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6C8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579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FE07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C74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DF27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E928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D8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5B87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61F3B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BFDD4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F37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FF6E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329B0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47B1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62F4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554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E1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88C28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A1B4C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7EE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8177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28D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5AB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AEE9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B1D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F87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E35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1AD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BD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87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521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49116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E259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925D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E27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FB0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35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EBA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567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68E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7B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B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7F6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360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E063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AA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36E23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484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B34D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7E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B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FB4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AA0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2E7A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3FE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EB16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FFE7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6EBF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DE98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56F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BD5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DE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EFF5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34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70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EF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F23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7F04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A76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DB8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F4F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C2F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8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D9A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1CC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CD1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924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A3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F3D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31B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70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B6A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DA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1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2B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01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79A37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CCE5F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5B1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FF2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4F1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2FB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BFFA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FB76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C4DE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DD3D7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56E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7BC3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C86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F99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3E71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57F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7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7E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D89D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EEF4F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AD55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D662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6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8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BC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7AD6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EFB5F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7F0C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8F4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B8A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D4BC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41B45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E74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77D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D61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79B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BD83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DDA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5F7E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7F8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DD2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75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4:docId w14:val="4D0DAC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1384287B-8D52-4787-B703-9042F5481F64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14410716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Autospacing="1" w:afterAutospacing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脚注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4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6-15T05:57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6-15T06:07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4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1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7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409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3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4803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0.0.0.0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7B28EC9684094B0E84C17F55052B27EF_1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="5B77E7CEEC58BC6AFAE8886BEB80DB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CYQxs9Dbw2bUEn/Soxv9pYAoWsCRIsU8+gIbxzzmNcJN13+qHIPyWmbF9hFzPHyi2m8DLwi54E5OVVM5pJ0yGmgAiYTaR6oYUdYZxdjep6I9xviFUFZ9aTScfBW9OGu25myuxBYRg8Wkoezan2T4WqS2a7iuzuu0noEPRZ5CpwdJ3KvXNsrlN3j4NO4coBcpIV/yP/42qAwzKy86uMisLCmEKqBj82WeUSr2xiXCJUXL6j+GVUAwmyFnPH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