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业务经营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360281014557221Y4000139110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要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行政许可事项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业务经营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办事指南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 w:rsidP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360281014557221Y4000139110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3. </w:t>
      </w:r>
      <w:r>
        <w:rPr/>
        <w:t>对应政务服务实施清单事项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单位和个体工商户设立、变更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设定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管理条例》（第三十五条）：单位和个体工商户从事出版物零售业务的，须经县级人民政府出版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行政主管部门审核许可，取得《出版物经营许可证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实施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三条）：国家对出版物批发、零售依法实行许可制度。从事出版物批发、零售活动的单位和个人凭出版物经营许可证开展出版物批发、零售活动；未经许可，任何单位和个人不得从事出版物批发、零售活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监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三十一条）：未经批准，擅自从事出版物发行业务的，依照《出版管理条例》第六十一条处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权力来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上级委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实施机关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新闻出版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实施主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乐平市文化广电新闻出版旅游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实施主体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法定机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实施主体编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审批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行使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是否由审批机关受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</w:t>
      </w:r>
      <w:r>
        <w:rPr/>
        <w:t>受理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6.</w:t>
      </w:r>
      <w:r>
        <w:rPr/>
        <w:t>是否存在初审环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7.</w:t>
      </w:r>
      <w:r>
        <w:rPr/>
        <w:t>初审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8.</w:t>
      </w:r>
      <w:r>
        <w:rPr/>
        <w:t>责任处（科）室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市场管理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9.</w:t>
      </w:r>
      <w:r>
        <w:rPr/>
        <w:t>权限划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权限划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.</w:t>
      </w:r>
      <w:r>
        <w:rPr/>
        <w:t>行使内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</w:t>
      </w:r>
      <w:r>
        <w:rPr/>
        <w:t>出版物零售业务经营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1.</w:t>
      </w:r>
      <w:r>
        <w:rPr/>
        <w:t>行政相对人权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依法享有知情权、陈述权、申辩权，有权依法申请行政复议或者提起行政诉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2.</w:t>
      </w:r>
      <w:r>
        <w:rPr/>
        <w:t>行政相对人义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应当如实向行政机关提交有关材料和反映真实情况，并对其申请材料实质内容的真实性负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事项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登记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准予行政许可的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工商登记经营范围含有出版物零售业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已完成工商注册登记，具有法人资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有固定的经营场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条件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（第九条）：</w:t>
      </w:r>
      <w:r>
        <w:rPr/>
        <w:t>.....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受理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材料齐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不予行政许可的情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材料不齐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服务对象类型与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.</w:t>
      </w:r>
      <w:r>
        <w:rPr/>
        <w:t>服务对象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2.</w:t>
      </w:r>
      <w:r>
        <w:rPr/>
        <w:t>面向自然人事项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设立变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3.</w:t>
      </w:r>
      <w:r>
        <w:rPr/>
        <w:t>面向法人事项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设立变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4.</w:t>
      </w:r>
      <w:r>
        <w:rPr/>
        <w:t>面向自然人地方特色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5.</w:t>
      </w:r>
      <w:r>
        <w:rPr/>
        <w:t>面向法人地方特色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为涉企许可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是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涉企经营许可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业务经营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许可证件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经营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改革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具体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仅限在自贸区内实行告知承诺。具体举措为：公布告知承诺书示范文本，一次性告知审批条件和所需材料，申请人承诺已完成登记注册且已具备经营范围内含出版物零售业务、有固定的经营场所等条件的，经形式审查后当场作出审批决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加强事中事后监管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开展”双随机、一公开“监管，发现违法违规行为要依法查处并公开结果；发现企业不符合承诺条件开展经营的责令限期整改，逾期不整改或整改后仍达不到要求的依法撤销许可证件；依法及时处理投诉举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申请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申请书，载明单位基本情况及申请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经营场所的使用权证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3). </w:t>
      </w:r>
      <w:r>
        <w:rPr/>
        <w:t>营业执照正副本复印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申请材料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材料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申请书，载明单位基本情况及申请事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经营场所的使用权证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或复印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营业执照正副本复印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复印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材料审查要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需要现场勘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5.</w:t>
      </w:r>
      <w:r>
        <w:rPr/>
        <w:t>申请提交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窗口提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6.</w:t>
      </w:r>
      <w:r>
        <w:rPr/>
        <w:t>接收申请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乐平市文化广电新闻出版旅游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7.</w:t>
      </w:r>
      <w:r>
        <w:rPr/>
        <w:t>接收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乐平市政务服务中心</w:t>
      </w:r>
      <w:r>
        <w:rPr/>
        <w:t>3</w:t>
      </w:r>
      <w:r>
        <w:rPr/>
        <w:t>楼 综合窗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8.</w:t>
      </w:r>
      <w:r>
        <w:rPr/>
        <w:t>提交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9.</w:t>
      </w:r>
      <w:r>
        <w:rPr/>
        <w:t>传真号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0.</w:t>
      </w:r>
      <w:r>
        <w:rPr/>
        <w:t>是否需要实人认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1.</w:t>
      </w:r>
      <w:r>
        <w:rPr/>
        <w:t>关于实人认证的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中介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法定中介服务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否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中介服务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中介服务事项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提供中介服务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中介服务事项的收费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中介服务机构资质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中介服务内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审批程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的程序环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颁证与送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审查与决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申请与受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程序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无（第十三条）：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需要现场勘验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需要组织听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招标、拍卖、挂牌交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需要检验、检测、检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鉴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需要专家评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是否需要向社会公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实行告知承诺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部分情况下开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审批机关是否委托服务机构开展技术性服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部分情况下开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受理和审批时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承诺受理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场办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法定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规定法定审批时限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十条）：县级人民政府出版行政主管部门应当自受理申请之日起</w:t>
      </w:r>
      <w:r>
        <w:rPr/>
        <w:t>20</w:t>
      </w:r>
      <w:r>
        <w:rPr/>
        <w:t>个工作日作出批准或不予批准的决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承诺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办件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即办件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收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收费项目的名称、收费项目的标准、设定收费项目的依据、规定收费标准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允许减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允许减免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desc_explain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减免收费的情形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证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审批结果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证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行政许可证件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经营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行政许可证件的有效期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</w:t>
      </w:r>
      <w:r>
        <w:rPr/>
        <w:t>其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规定行政许可证件有效期限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新闻出版许可证管理办法》（国家新闻出版广电总局令第</w:t>
      </w:r>
      <w:r>
        <w:rPr/>
        <w:t>4</w:t>
      </w:r>
      <w:r>
        <w:rPr/>
        <w:t>号）（第十二条）：许可证有效期满即失效。持证者需要延续依法取得的许可证的，应当在该许可证有效期限届满</w:t>
      </w:r>
      <w:r>
        <w:rPr/>
        <w:t>30</w:t>
      </w:r>
      <w:r>
        <w:rPr/>
        <w:t>日前，向原发证机关提出换发许可证申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办理审批结果变更手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办理审批结果变更手续的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办理审批结果延续手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办理审批结果延续手续的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许可证有效期满即失效。持证者需要延续依法取得的许可证的，应当在该许可证有效期限届满</w:t>
      </w:r>
      <w:r>
        <w:rPr/>
        <w:t>30</w:t>
      </w:r>
      <w:r>
        <w:rPr/>
        <w:t>日前，向原发证机关提出换发许可证申请。</w:t>
      </w:r>
      <w:r>
        <w:rPr/>
        <w:t>^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审批结果的有效地域范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本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规定审批结果有效地域范围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无：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数量限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行政许可数量限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公布数量限制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公布数量限制的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在数量限制条件下实施行政许可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规定在数量限制条件下实施行政许可方式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后年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检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设定年检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年检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njzq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  1</w:t>
      </w:r>
      <w:r>
        <w:rPr/>
        <w:t>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检是否要求报送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年检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发行单位年度核验登记表。</w:t>
      </w:r>
      <w:r>
        <w:rPr/>
        <w:t>2.</w:t>
      </w:r>
      <w:r>
        <w:rPr/>
        <w:t>发行单位自查报告。</w:t>
      </w:r>
      <w:r>
        <w:rPr/>
        <w:t>3.</w:t>
      </w:r>
      <w:r>
        <w:rPr/>
        <w:t>出版物经营许可证（副本）和营业执照（副本）复印件。</w:t>
      </w:r>
      <w:r>
        <w:rPr/>
        <w:t>4.</w:t>
      </w:r>
      <w:r>
        <w:rPr/>
        <w:t>通过互联网等信息网络从事出版物发行业务的备案回执、网页许可证信息或链接标识截屏等资料。</w:t>
      </w:r>
      <w:r>
        <w:rPr/>
        <w:t>^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年检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年检收费项目的名称、年检收费项目的标准、设定年检收费项目的依据、规定年检项目收费标准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通过年检的证明或者标志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加盖年度核验戳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后年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报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年报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年报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报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监管主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以上出版主管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业务办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是否通办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通办业务模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commonissuemod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跨省通办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是</w:t>
      </w:r>
      <w:r>
        <w:rPr/>
        <w:t>35</w:t>
      </w:r>
      <w:r>
        <w:rPr/>
        <w:t>号文中的跨省通办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应用场景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联办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办理形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窗口办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网办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网上办理深度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网办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是否可在移动端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微信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支付宝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百度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APP</w:t>
      </w:r>
      <w:r>
        <w:rPr/>
        <w:t>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6.</w:t>
      </w:r>
      <w:r>
        <w:rPr/>
        <w:t>其他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7.</w:t>
      </w:r>
      <w:r>
        <w:rPr/>
        <w:t>计算机端是否对接单点登录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8.</w:t>
      </w:r>
      <w:r>
        <w:rPr/>
        <w:t>计算机端在线办理跳转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9.</w:t>
      </w:r>
      <w:r>
        <w:rPr/>
        <w:t>到办事现场次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.</w:t>
      </w:r>
      <w:r>
        <w:rPr/>
        <w:t>必须现场办理原因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因为是线下办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1.</w:t>
      </w:r>
      <w:r>
        <w:rPr/>
        <w:t>服务渠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实体大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2.</w:t>
      </w:r>
      <w:r>
        <w:rPr/>
        <w:t>是否进驻政务大厅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3.</w:t>
      </w:r>
      <w:r>
        <w:rPr/>
        <w:t>办理地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南城县政务服务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4.</w:t>
      </w:r>
      <w:r>
        <w:rPr/>
        <w:t>办理时间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周一至周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上午</w:t>
      </w:r>
      <w:r>
        <w:rPr/>
        <w:t xml:space="preserve">9:00-12:00  </w:t>
      </w:r>
      <w:r>
        <w:rPr/>
        <w:t>下午</w:t>
      </w:r>
      <w:r>
        <w:rPr/>
        <w:t>:13:30-17: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5.</w:t>
      </w:r>
      <w:r>
        <w:rPr/>
        <w:t>咨询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通讯地址：   电话号码：</w:t>
      </w:r>
      <w:r>
        <w:rPr/>
        <w:t>152794233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6.</w:t>
      </w:r>
      <w:r>
        <w:rPr/>
        <w:t>咨询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7.</w:t>
      </w:r>
      <w:r>
        <w:rPr/>
        <w:t>政务微博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8.</w:t>
      </w:r>
      <w:r>
        <w:rPr/>
        <w:t>监督投诉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通讯地址：   监督投诉电话：</w:t>
      </w:r>
      <w:r>
        <w:rPr/>
        <w:t>0798-71055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9.</w:t>
      </w:r>
      <w:r>
        <w:rPr/>
        <w:t>投诉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0.</w:t>
      </w:r>
      <w:r>
        <w:rPr/>
        <w:t>是否支持预约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1.</w:t>
      </w:r>
      <w:r>
        <w:rPr/>
        <w:t>是否支持网上支付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is_pay_onlin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2.</w:t>
      </w:r>
      <w:r>
        <w:rPr/>
        <w:t>是否支持物流快递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3.</w:t>
      </w:r>
      <w:r>
        <w:rPr/>
        <w:t>是否支持自助终端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:space="preserve"&gt; MERGEFIELD  is_handle_machin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4.</w:t>
      </w:r>
      <w:r>
        <w:rPr/>
        <w:t>所属业务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就业创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5.</w:t>
      </w:r>
      <w:r>
        <w:rPr/>
        <w:t>业务办理系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一窗式综合服务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6.</w:t>
      </w:r>
      <w:r>
        <w:rPr/>
        <w:t>网上支付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7.</w:t>
      </w:r>
      <w:r>
        <w:rPr/>
        <w:t>预约电话号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政务热线，</w:t>
      </w:r>
      <w:r>
        <w:rPr/>
        <w:t>13979423232</w:t>
      </w:r>
      <w:r>
        <w:rPr/>
        <w:t>，窗口，</w:t>
      </w:r>
      <w:r>
        <w:rPr/>
        <w:t>152794233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8.</w:t>
      </w:r>
      <w:r>
        <w:rPr/>
        <w:t>网络预约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9.</w:t>
      </w:r>
      <w:r>
        <w:rPr/>
        <w:t>是否免申即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40.</w:t>
      </w:r>
      <w:r>
        <w:rPr/>
        <w:t>是否涉及惠企政策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1.</w:t>
      </w:r>
      <w:r>
        <w:rPr/>
        <w:t>问题、解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955F1" w:rsidRPr="00911699" w:rsidRDefault="005955F1" w:rsidP="005955F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问题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955F1" w:rsidRDefault="005955F1" w:rsidP="005955F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解答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办理流程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预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</w:t>
      </w:r>
      <w:r>
        <w:rPr/>
        <w:t>15279423308</w:t>
      </w:r>
      <w:r>
        <w:rPr/>
        <w:t>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3D2D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3D2D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40" w:right="1800" w:bottom="1440" w:left="1800" w:header="851" w:footer="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sl="http://schemas.openxmlformats.org/schemaLibrary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overrideTableStyleFontSizeAndJus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enableOpenTypeFeatures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doNotFlipMirrorIndents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useWord2013TrackBottom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cVar w:name="commondata" w:val="eyJoZGlkIjoiNWRhN2M1NDcwNGNlNTM3OGVhZjI1OWM3ZWYyMWU3YTUifQ==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00172A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D374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D59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FB80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CF3D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EB7E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6F73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9BDB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77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F11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DF55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AFF82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BF9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CD8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F6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DF3A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FF8B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5F60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7F1F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D56C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224A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F10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F4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6AB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6D00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7F63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754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BB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D8F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E31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F9E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2A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85F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D2D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E4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E0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B7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EFF9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FF5B0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3180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67FA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75A1D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ACC4B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DEEA0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15574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17E56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47D55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CB335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DFF98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2710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3756E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42AAF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7D3A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655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C931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B5FA0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B7568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D6C8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5799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FE07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C741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DF27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E928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FD8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5B87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61F3B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BFDD4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EFF37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FFF6E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329B0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47B15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62F43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554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E12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88C28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A1B4C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D7EE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D8177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28D5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5AB2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AEE9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DB1D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DF87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E355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1AD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BD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E87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0521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49116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7E259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925D4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E27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FB0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F359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FEBA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567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68E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7B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FBD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7F61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1360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1E063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2FAA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36E23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48408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B34D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C7E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CB4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FB4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AA0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2E7A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3FE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EB16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FFE7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6EBF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DE98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56F4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BD5D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DE7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EFF5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342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70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EF4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F23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7F04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A76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BDB8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BF4F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FC2F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5B8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7D9A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1CC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CD1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924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A3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F3D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31B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70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B6A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DDA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19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2B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01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879A37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CCE5F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D5B1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DFF28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F4F12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2FB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BFFA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FB76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C4DE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DD3D7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56E8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7BC3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FC86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FF99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3E71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57F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FF7D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B7E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BD89D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EEF4F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AD55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D662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6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82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BC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7AD6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EFB5F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7F0C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8F4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B8A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D4BC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41B45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7E741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D77D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DD612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F79B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BD83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3DDAD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65F7E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67F8A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DD28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DF75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2="accent2" 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6="accent6" w:hyperlink="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AutoCompressPictur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4:docId w14:val="4D0DAC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docId w15:val="{1384287B-8D52-4787-B703-9042F5481F64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EFF30B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EFF30B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 w16cid:durableId="14410716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34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Unresolved Mention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ing w:beforeAutospacing="1" w:afterAutospacing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outline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>脚注文本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:Ignorable="w14 w15 w16se w16cid w16 w16cex w16sdtd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203" w:usb1="288F0000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1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 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4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3-06-15T05:57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3-06-15T06:07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4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13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7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409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3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9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4803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0.0.0.0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7B28EC9684094B0E84C17F55052B27EF_13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="5B77E7CEEC58BC6AFAE8886BEB80DB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CYQxs9Dbw2bUEn/Soxv9pYAoWsCRIsU8+gIbxzzmNcJN13+qHIPyWmbF9hFzPHyi2m8DLwi54E5OVVM5pJ0yGmgAiYTaR6oYUdYZxdjep6I9xviFUFZ9aTScfBW9OGu25myuxBYRg8Wkoezan2T4WqS2a7iuzuu0noEPRZ5CpwdJ3KvXNsrlN3j4NO4coBcpIV/yP/42qAwzKy86uMisLCmEKqBj82WeUSr2xiXCJUXL6j+GVUAwmyFnPHS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