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变更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变更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r>
        <w:rPr/>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r>
        <w:rPr/>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r>
        <w:rPr/>
      </w:r>
    </w:p>
    <w:p>
      <w:pPr>
        <w:pStyle w:val="PreformattedText"/>
        <w:bidi w:val="0"/>
        <w:spacing w:before="0" w:after="0"/>
        <w:jc w:val="left"/>
        <w:rPr/>
      </w:pPr>
      <w:r>
        <w:rPr/>
        <w:t>省级中医药主管部门应当根据本办法制定本省、自治区、直辖市中医医术确有专长人员医师资格考核注册管理实施细则。</w:t>
      </w:r>
      <w:r>
        <w:rPr/>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r>
        <w:rPr/>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中医药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对确有专长的中医医师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凡取得中医医师资格的，均可申请医师执业注册。 【不予批准的条件】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当场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50</w:t>
      </w:r>
      <w:r>
        <w:rPr/>
        <w:t>号   电话号码：</w:t>
      </w:r>
      <w:r>
        <w:rPr/>
        <w:t>0798-6561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珠山区莲花山庄碧涛公寓</w:t>
      </w:r>
      <w:r>
        <w:rPr/>
        <w:t>201</w:t>
      </w:r>
      <w:r>
        <w:rPr/>
        <w:t>室   监督投诉电话：</w:t>
      </w:r>
      <w:r>
        <w:rPr/>
        <w:t>0798-8529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医师执业证书》，对不符合办理条件的，出具不予许可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272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医师执业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