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4</w:t>
      </w:r>
      <w:r>
        <w:rPr/>
        <w:t>条）：</w:t>
      </w:r>
      <w:r>
        <w:rPr/>
        <w:t>......</w:t>
      </w:r>
      <w:r>
        <w:rPr/>
        <w:t>城市建设不得擅自填堵原有河道沟叉、贮水湖塘洼淀和废除原有防洪围堤。确需填堵或者废除的，应当经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34</w:t>
      </w:r>
      <w:r>
        <w:rPr/>
        <w:t>条）：城市建设不得擅自填堵原有河道沟叉、贮水湖塘洼淀和废除原有防洪围堤；确需填堵或者废除的，应当经水行政主管部门审查同意，并报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60</w:t>
      </w:r>
      <w:r>
        <w:rPr/>
        <w:t>条）：违反本法第三十四条规定，因城市建设擅自填堵原有河道沟叉、贮水湖塘洼淀和废除原有防洪围堤的，城市人民政府应当责令停止违法行为，限期恢复原状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w:t>
      </w:r>
      <w:r>
        <w:rPr/>
        <w:t>〕</w:t>
      </w:r>
      <w:r>
        <w:rPr/>
        <w:t>2</w:t>
      </w:r>
      <w:r>
        <w:rPr/>
        <w:t>号）：以习近平新时代中国特色社会主义思想为指导，全面贯彻党的十九大和十九届历次全会精神，认真落实党中央、国务院关于深化“放管服”改革优化营商环境的决策部署，正确处理政府和市场、政府和社会的关系，依法编制、严格实施行政许可事项清单，持续推进行政许可标准化、规范化、便利化，加强事前事中事后全链条全领域监管，不断提高审批效率和监管效能，更大激发市场活力和社会创造力，促进经济社会高质量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不得擅自填堵原有河道沟叉、贮水湖塘洼淀和废除原有防洪围堤。确需填堵或者废除的，应当经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城市建设填堵水域、废除围堤审核（核报本级政府）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条件的，申请人有权取得本办理结果；申请人享有知情权，实施机关应当将本事项的办理依据、条件、时限、流程以及需要提交的全部材料的目录和申请书示范文本等在窗口及网上公开；申请人有权要求实施机关对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应当按要求提供申请材料；申请人应对其申请材料实质内容的真实性负责；申请人应积极配合实施机关办理本行政许可事项的相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所申请填堵水域、废除的原有防洪围堤许可审批权限属于县级人民政府管理权限范围。 （</w:t>
      </w:r>
      <w:r>
        <w:rPr/>
        <w:t>2</w:t>
      </w:r>
      <w:r>
        <w:rPr/>
        <w:t>）不存在以下情形的： ①不符合江河流域综合规划和有关的国土及区域发展规划，对规划实施有影响； ②不符合有关防洪标准和技术要求； ③对河势稳定、水流形态、水质、冲淤变化有不利影响； ④影响第三人合法的水事权益； ⑤对堤防、护岸和其它水工程安全有影响； ⑥妨碍防汛抢险； ⑦建设项目防御洪涝的设防标准与措施不适当，妨碍行洪、降低河道泄洪能力； ⑧未征求建设项目所在城市水利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防洪法》第三十四条　大中城市，重要的铁路、公路干线，大型骨干企业，应当列为防洪重点，确保安全。 受洪水威胁的城市、经济开发区、工矿区和国家重要的农业生产基地等，应当重点保护，建设必要的防洪工程设施。 城市建设不得擅自填堵原有河道沟叉、贮水湖塘洼淀和废除原有防洪围堤。确需填堵或者废除的，应当经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城市建设填堵水域、废除围堤许可、实施阶段的监督检查。</w:t>
      </w:r>
      <w:r>
        <w:rPr/>
        <w:t>2.</w:t>
      </w:r>
      <w:r>
        <w:rPr/>
        <w:t>建立河湖日常监管巡查制度，开展对城市建设填堵水域、废除围堤的巡查检查。</w:t>
      </w:r>
      <w:r>
        <w:rPr/>
        <w:t>3.</w:t>
      </w:r>
      <w:r>
        <w:rPr/>
        <w:t>利用大数据、卫星遥感、航空遥感、视频监控等技术手段进行动态监控。</w:t>
      </w:r>
      <w:r>
        <w:rPr/>
        <w:t>4.</w:t>
      </w:r>
      <w:r>
        <w:rPr/>
        <w:t>严肃查处投诉举报。</w:t>
      </w:r>
      <w:r>
        <w:rPr/>
        <w:t>5.</w:t>
      </w:r>
      <w:r>
        <w:rPr/>
        <w:t>明确监管责任主体。相关部门按照“谁审批、谁监管”要求，明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设填堵水域、废除围堤审批论证报告、防洪评价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设填堵水域、废除围堤审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涉及第三者利害关系时，应当附具第三者的承诺书或有关协调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建设项目的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建设填堵水域、废除围堤的补偿措施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建设的项目法人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建设填堵水域、废除围堤审批论证报告、防洪评价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建设填堵水域、废除围堤审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涉及第三者利害关系时，应当附具第三者的承诺书或有关协调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建设项目的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建设填堵水域、废除围堤的补偿措施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建设的项目法人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二）逐项提交各项资料。（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w:t>
      </w:r>
      <w:r>
        <w:rPr/>
        <w: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