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15</w:t>
      </w:r>
      <w:r>
        <w:rPr/>
        <w:t>条）：确需利用堤顶或者戗台兼做公路的，须经县级以上地方人民政府河道主管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15</w:t>
      </w:r>
      <w:r>
        <w:rPr/>
        <w:t>条）：确需利用堤顶或者戗台兼做公路的，须经县级以上地方人民政府河道主管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xml:space="preserve">        </w:t>
      </w:r>
      <w:r>
        <w:rPr/>
        <w:t>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xml:space="preserve">        </w:t>
      </w:r>
      <w:r>
        <w:rPr/>
        <w:t>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xml:space="preserve">        </w:t>
      </w:r>
      <w:r>
        <w:rPr/>
        <w:t>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xml:space="preserve">        </w:t>
      </w:r>
      <w:r>
        <w:rPr/>
        <w:t>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上级行政机关应当加强对下级行政机关实施行政许可的监督检查，及时纠正行政许可实施中的违法行为。</w:t>
      </w:r>
    </w:p>
    <w:p>
      <w:pPr>
        <w:pStyle w:val="PreformattedText"/>
        <w:bidi w:val="0"/>
        <w:spacing w:before="0" w:after="0"/>
        <w:jc w:val="left"/>
        <w:rPr/>
      </w:pPr>
      <w:r>
        <w:rPr/>
        <w:t xml:space="preserve">        </w:t>
      </w:r>
      <w:r>
        <w:rPr/>
        <w:t>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一批行政许可事项的决定》（国发〔</w:t>
      </w:r>
      <w:r>
        <w:rPr/>
        <w:t>2017</w:t>
      </w:r>
      <w:r>
        <w:rPr/>
        <w:t>〕</w:t>
      </w:r>
      <w:r>
        <w:rPr/>
        <w:t>46</w:t>
      </w:r>
      <w:r>
        <w:rPr/>
        <w:t>号）（附件第</w:t>
      </w:r>
      <w:r>
        <w:rPr/>
        <w:t>39</w:t>
      </w:r>
      <w:r>
        <w:rPr/>
        <w:t>项）：取消审批后，水利部通过以下措施加强事中事后监管：</w:t>
      </w:r>
      <w:r>
        <w:rPr/>
        <w:t>1</w:t>
      </w:r>
      <w:r>
        <w:rPr/>
        <w:t>．制定完善堤防兼做公路的有关要求，包括事后备案审查、加强日常监管等内容。</w:t>
      </w:r>
      <w:r>
        <w:rPr/>
        <w:t>2</w:t>
      </w:r>
      <w:r>
        <w:rPr/>
        <w:t>．对新建堤防拟兼做公路的，在设计阶段严格按相关技术标准把关。</w:t>
      </w:r>
      <w:r>
        <w:rPr/>
        <w:t>3</w:t>
      </w:r>
      <w:r>
        <w:rPr/>
        <w:t>．对现有堤防，已兼做公路的，水利部应要求堤防管理单位按标准要求进行自查，自查情况向水利部报告；拟兼做公路的，堤防管理单位要进行安全性论证，采取有关安全防护措施，并向上级主管部门进行事后备案。</w:t>
      </w:r>
      <w:r>
        <w:rPr/>
        <w:t>4</w:t>
      </w:r>
      <w:r>
        <w:rPr/>
        <w:t>．督促堤防管理单位加强日常巡查，定期进行堤防安全鉴定，严格控制超限、超重车辆通行。</w:t>
      </w:r>
      <w:r>
        <w:rPr/>
        <w:t>5</w:t>
      </w:r>
      <w:r>
        <w:rPr/>
        <w:t>．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除省级权限以外</w:t>
      </w:r>
      <w:r>
        <w:rPr/>
        <w:t>,</w:t>
      </w:r>
      <w:r>
        <w:rPr/>
        <w:t>在下列河流河 道管理范围内的建设项目</w:t>
      </w:r>
      <w:r>
        <w:rPr/>
        <w:t>:1.</w:t>
      </w:r>
      <w:r>
        <w:rPr/>
        <w:t>赣、抚 、信、饶、修等五河干流</w:t>
      </w:r>
      <w:r>
        <w:rPr/>
        <w:t>;2.</w:t>
      </w:r>
      <w:r>
        <w:rPr/>
        <w:t>梅江、 桃江、章水、上犹江、孤江、禾水、 泸水、乌江、袁河、锦江、临水、昌 江、潦河等五河主要支流及禄水干 流</w:t>
      </w:r>
      <w:r>
        <w:rPr/>
        <w:t>;3.</w:t>
      </w:r>
      <w:r>
        <w:rPr/>
        <w:t>其他跨县的边界河流 二、长江干流、鄱阳湖及上述河流河 道管理范围内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利用堤顶、戗台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江河流域综合规划、防洪规划、河道治理规划、岸线保护与开发利用规划等规划要求，对规划实施无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项目防御洪涝的设防标准与措施符合防洪（排涝）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对河道泄洪能力、河势稳定、河道冲淤变化、堤防护岸和其它水工程安全、防汛抢险无不利影响或影响较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不影响第三人合法水事权益或已采取相应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堤防兼做公路的有关要求，包括事后备案审查、加强日常监管等内容。</w:t>
      </w:r>
      <w:r>
        <w:rPr/>
        <w:t>2</w:t>
      </w:r>
      <w:r>
        <w:rPr/>
        <w:t>．对新建堤防拟兼做公路的，在设计阶段严格按相关技术标准把关。</w:t>
      </w:r>
      <w:r>
        <w:rPr/>
        <w:t>3</w:t>
      </w:r>
      <w:r>
        <w:rPr/>
        <w:t>．对现有堤防，已兼做公路的，要求堤防管理单位按标准要求进行自查；拟兼做公路的，堤防管理单位要进行安全性论证，采取有关安全防护措施，并向上级主管部门进行事后备案。</w:t>
      </w:r>
      <w:r>
        <w:rPr/>
        <w:t>4</w:t>
      </w:r>
      <w:r>
        <w:rPr/>
        <w:t>．督促堤防管理单位加强日常巡查，定期进行堤防安全鉴定，严格控制超限、超重车辆通行。</w:t>
      </w:r>
      <w:r>
        <w:rPr/>
        <w:t>5</w:t>
      </w:r>
      <w:r>
        <w:rPr/>
        <w:t>．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利用堤顶、戗台兼做公路审批申请表（一式</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6</w:t>
      </w:r>
      <w:r>
        <w:rPr/>
        <w:t>）有关防治补救措施设计图纸（加盖设计单位图章，原件一式两套，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利用堤顶、戗台兼做公路技术论证报告书（原件一式</w:t>
      </w:r>
      <w:r>
        <w:rPr/>
        <w:t>3</w:t>
      </w:r>
      <w:r>
        <w:rPr/>
        <w:t>份，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建设项目设计图纸（加盖设计单位图章的建设项目总体布置图、工程立面图、剖面图，原件一式</w:t>
      </w:r>
      <w:r>
        <w:rPr/>
        <w:t>2</w:t>
      </w:r>
      <w:r>
        <w:rPr/>
        <w:t>份，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4</w:t>
      </w:r>
      <w:r>
        <w:rPr/>
        <w:t>）建设项目立项文件（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5</w:t>
      </w:r>
      <w:r>
        <w:rPr/>
        <w:t>）可能对第三者合法水事权益产生损害的，提供与第三者水事权益协议文件和图件（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7</w:t>
      </w:r>
      <w:r>
        <w:rPr/>
        <w:t>）组织技术审查的部门出具的技术审查意见及职能部门出具的复核意见（原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8</w:t>
      </w:r>
      <w:r>
        <w:rPr/>
        <w:t>）法人法定身份证明文件（组织机构代码证、营业执照、申请人身份证，复印件，一式一份）或其他个人身份证明文件（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利用堤顶、戗台兼做公路审批申请表（一式</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有关防治补救措施设计图纸（加盖设计单位图章，原件一式两套，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利用堤顶、戗台兼做公路技术论证报告书（原件一式</w:t>
      </w:r>
      <w:r>
        <w:rPr/>
        <w:t>3</w:t>
      </w:r>
      <w:r>
        <w:rPr/>
        <w:t>份，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建设项目设计图纸（加盖设计单位图章的建设项目总体布置图、工程立面图、剖面图，原件一式</w:t>
      </w:r>
      <w:r>
        <w:rPr/>
        <w:t>2</w:t>
      </w:r>
      <w:r>
        <w:rPr/>
        <w:t>份，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设项目立项文件（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可能对第三者合法水事权益产生损害的，提供与第三者水事权益协议文件和图件（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组织技术审查的部门出具的技术审查意见及职能部门出具的复核意见（原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8</w:t>
      </w:r>
      <w:r>
        <w:rPr/>
        <w:t>）法人法定身份证明文件（组织机构代码证、营业执照、申请人身份证，复印件，一式一份）或其他个人身份证明文件（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