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人民防空工程安全使用范围内埋设地下管线或修建地面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C65827F436018000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人民防空工程安全使用范围内埋设地下管线或修建地面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C65827F436018000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二十一条）：任何单位和个人不得擅自在人民防空工程安全使用范围内埋设地下管线和修建地面设施；确需埋设或者修建的，应当报经县级以上人民政府人民防空主管部门同意后，方可施工，并由报批单位负责清理现场，恢复原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国动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人民防空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审批事项已下放至县、区（开发区）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乐平市人民防空工程安全使用范围内埋设地下管线或修建地面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有测量资质机构出具的地下管线、建筑物基础与该人防工程关系实测图；</w:t>
      </w:r>
      <w:r>
        <w:rPr/>
      </w:r>
    </w:p>
    <w:p>
      <w:pPr>
        <w:pStyle w:val="PreformattedText"/>
        <w:bidi w:val="0"/>
        <w:spacing w:before="0" w:after="0"/>
        <w:jc w:val="left"/>
        <w:rPr/>
      </w:pPr>
      <w:r>
        <w:rPr/>
        <w:t>2</w:t>
      </w:r>
      <w:r>
        <w:rPr/>
        <w:t>、设计单位出具的地下管线、建筑项目对该人防工程影响报告及处理方案</w:t>
      </w:r>
      <w:r>
        <w:rPr/>
        <w:t>(</w:t>
      </w:r>
      <w:r>
        <w:rPr/>
        <w:t>含经费落实计划</w:t>
      </w:r>
      <w:r>
        <w:rPr/>
        <w:t>)</w:t>
      </w:r>
      <w:r>
        <w:rPr/>
        <w:t>。</w:t>
      </w:r>
      <w:r>
        <w:rPr/>
      </w:r>
    </w:p>
    <w:p>
      <w:pPr>
        <w:pStyle w:val="PreformattedText"/>
        <w:bidi w:val="0"/>
        <w:spacing w:before="0" w:after="0"/>
        <w:jc w:val="left"/>
        <w:rPr/>
      </w:pPr>
      <w:r>
        <w:rPr/>
        <w:t>3</w:t>
      </w:r>
      <w:r>
        <w:rPr/>
        <w:t>、申请人提供材料真实有效；</w:t>
      </w:r>
      <w:r>
        <w:rPr/>
      </w:r>
    </w:p>
    <w:p>
      <w:pPr>
        <w:pStyle w:val="PreformattedText"/>
        <w:bidi w:val="0"/>
        <w:spacing w:before="0" w:after="0"/>
        <w:jc w:val="left"/>
        <w:rPr/>
      </w:pPr>
      <w:r>
        <w:rPr/>
        <w:t>4</w:t>
      </w:r>
      <w:r>
        <w:rPr/>
        <w:t>、一次性提交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一条）：任何单位和个人不得擅自在人民防空工程安全使用范围内埋设地下管线和修建地面设施；确需埋设或者修建的，应当报经县级以上人民政府人民防空主管部门同意后，方可施工，并由报批单位负责清理现场，恢复原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填表说明的要求填写申请书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人民防空工程安全使用范围内埋设地下管线或修建地面设施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交有测量资质单位出具的建筑基础与人防工程关系实测图和设计单位出具项目对已建人防工程影响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总平面规划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二十一条）：任何单位和个人不得擅自在人民防空工程安全使用范围内埋设地下管线和修建地面设施；确需埋设或者修建的，应当报经县级以上人民政府人民防空主管部门同意后，方可施工，并由报批单位负责清理现场，恢复原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在人民防空工程安全使用范围内埋设地下管线或修建地面设施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提交有测量资质单位出具的建筑基础与人防工程关系实测图和设计单位出具项目对已建人防工程影响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总平面规划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书填表说明的要求填写申请书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282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接受并审查材料，做出是否受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对申请材料进行技术审查</w:t>
      </w:r>
      <w:r>
        <w:rPr/>
      </w:r>
    </w:p>
    <w:p>
      <w:pPr>
        <w:pStyle w:val="PreformattedText"/>
        <w:bidi w:val="0"/>
        <w:spacing w:before="0" w:after="0"/>
        <w:jc w:val="left"/>
        <w:rPr/>
      </w:pPr>
      <w:r>
        <w:rPr/>
        <w:t>2.</w:t>
      </w:r>
      <w:r>
        <w:rPr/>
        <w:t>成立专家组进行技术评审</w:t>
      </w:r>
      <w:r>
        <w:rPr/>
      </w:r>
    </w:p>
    <w:p>
      <w:pPr>
        <w:pStyle w:val="PreformattedText"/>
        <w:bidi w:val="0"/>
        <w:spacing w:before="0" w:after="0"/>
        <w:jc w:val="left"/>
        <w:rPr/>
      </w:pPr>
      <w:r>
        <w:rPr/>
        <w:t>3.</w:t>
      </w:r>
      <w:r>
        <w:rPr/>
        <w:t>根据专家组意见作出是否出具《在人民防空工程安全使用范围内埋设地下管线或修建地面设施审批表》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在《在人民防空工程安全使用范围内埋设地下管线或修建地面设施审批表》上盖章，并通知申请单位现场领取或邮寄给申请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二十一条）：任何单位和个人不得擅自在人民防空工程安全使用范围内埋设地下管线和修建地面设施；确需埋设或者修建的，应当报经县级以上人民政府人民防空主管部门同意后，方可施工，并由报批单位负责清理现场，恢复原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以上人防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相关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法定节假日除外）</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延长线人防应战应急指挥中心   电话号码：</w:t>
      </w:r>
      <w:r>
        <w:rPr/>
        <w: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act/admin/login.d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延长线人防应战应急指挥中心四楼   监督投诉电话：</w:t>
      </w:r>
      <w:r>
        <w:rPr/>
        <w:t>0798-62281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act/admin/login.d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不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照相关要求补齐所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一次性按材料清单提供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材料齐全依法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依法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