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以上人民政府渔业主管部门应当自受理养殖申请之日起十个工作日内，完成对申请材料的书面审查和实地核查。符合条件的，应当自审查和核查完成之日起两个工作日内将养殖申请在水域、滩涂所在地进行公示，公示期为十日；不符合条件的，应当自审查和核查完成之日起两个工作日内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水域、滩涂依法用于养殖生产；（二）证明材料合法有效；（三）无权属争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人员应具备养殖生产能力； </w:t>
      </w:r>
      <w:r>
        <w:rPr/>
        <w:t>2</w:t>
      </w:r>
      <w:r>
        <w:rPr/>
        <w:t xml:space="preserve">、固定生产场所应符合水生野生动物生长的要求。 </w:t>
      </w:r>
      <w:r>
        <w:rPr/>
        <w:t>3</w:t>
      </w:r>
      <w:r>
        <w:rPr/>
        <w:t xml:space="preserve">、申请养殖的水域、滩涂以及规模、方式等符合水产养殖规划； </w:t>
      </w:r>
      <w:r>
        <w:rPr/>
        <w:t>4</w:t>
      </w:r>
      <w:r>
        <w:rPr/>
        <w:t>、有相应的生产经营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有测绘资质机构出具的水域、滩涂界至图，水面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原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养殖证申请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符合要求的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五条　？）：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