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五十二条）：由于不可抗力原因，为生产需要必须使用低于国家或者地方规定标准的农作物种子的，应当经用种地县级以上地方人民政府批准；林木种子应当经用种地省、自治区、直辖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种子进出口业务的种子生产经营许可证，由省、自治区、直辖市人民政府农业、林业主管部门审核，国务院农业、林业主管部门核发。</w:t>
      </w:r>
      <w:r>
        <w:rPr/>
        <w:t>\n</w:t>
      </w:r>
      <w:r>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r>
        <w:rPr/>
        <w:t>\n</w:t>
      </w:r>
      <w:r>
        <w:rPr/>
        <w:t>前两款规定以外的其他种子的生产经营许可证，由生产经营者所在地县级以上地方人民政府农业、林业主管部门核发。</w:t>
      </w:r>
      <w:r>
        <w:rPr/>
        <w:t>\n</w:t>
      </w: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除从事种子进出口业务的种子生产经营许可证、从事主要农作物杂交种子及其亲本种子生产经营许可证以外的其他种子的生产经营许可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使用该批低于国家或者地方规定的种用标准的农作物种子比不使用更有利于农业生产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不可抗力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不可抗力原因，为生产需要必须使用低于国家或者地方规定标准的农作物种子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现申请、受理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强化种子质量监测检验。实施分级分类监管，根据风险程度，合理确定抽查比例，对风险等级高的领域实施重点监管。</w:t>
      </w:r>
      <w:r>
        <w:rPr/>
        <w:t>2.</w:t>
      </w:r>
      <w:r>
        <w:rPr/>
        <w:t>强化社会监督，依法及时处理举报、投诉问题，调查处理结果向社会公开。</w:t>
      </w:r>
      <w:r>
        <w:rPr/>
        <w:t>3.</w:t>
      </w:r>
      <w:r>
        <w:rPr/>
        <w:t>强化技术服务，定期跟踪种子下播及整个生长期状况，加强肥水管理技术指导，提高作物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资质的农作物种子质量检验部门出具的检验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作物种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人提供使用该批种子所在地市县（区）人民政府农牧行政主管部门出具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低于国家或地方规定标准的农作物种子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低于国家或地方规定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表中要有法定代表人的签字，加盖单位的公章。同时，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使用低于国家或地方规定的种用标准的农作物种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