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r>
        <w:rPr/>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建设公墓： （</w:t>
      </w:r>
      <w:r>
        <w:rPr/>
        <w:t>1</w:t>
      </w:r>
      <w:r>
        <w:rPr/>
        <w:t>）初步审查提供材料 ①申请书； ②可行性研究报告； ③营业执照或事业单位法人证书； ④税务登记证 ⑤专业技术人员资质证明复印件（实行告知承诺）； ⑥公司章程或相关管理制度； 县级公墓由县级民政部门出具初审意见后，报设区的市级民政部门审核。设区的市级公墓由设区的市级民政部门初审。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设区市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建设公墓： （</w:t>
      </w:r>
      <w:r>
        <w:rPr/>
        <w:t>1</w:t>
      </w:r>
      <w:r>
        <w:rPr/>
        <w:t>）初步审查提供材料 ①申请书； ②可行性研究报告； ③营业执照或事业单位法人证书； ④税务登记证 ⑤专业技术人员资质证明复印件（实行告知承诺）； ⑥公司章程或相关管理制度； 县级公墓由县级民政部门出具初审意见后，报设区的市级民政部门审核。设区的市级公墓由设区的市级民政部门初审。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设区市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领取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局殡改办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微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局综合二股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致电</w:t>
      </w:r>
      <w:r>
        <w:rPr/>
        <w:t>0793-81982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