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_rels/.rels" pkg:contentType="application/vnd.openxmlformats-package.relationship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package/2006/relationships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office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document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ument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港口内进行危险货物的装卸、过驳作业许可（县级权限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3602810145570452400011823600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基本要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行政许可事项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港口内进行危险货物的装卸、过驳作业许可（县级权限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办事指南编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 w:rsidP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3602810145570452400011823600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3. </w:t>
      </w:r>
      <w:r>
        <w:rPr/>
        <w:t>对应政务服务实施清单事项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港口内进行危险货物的装卸、过驳作业许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设定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中华人民共和国港口法》（第六条、第三十五条）：第六条  国务院交通主管部门主管全国的港口工作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地方人民政府对本行政区域内港口的管理，按照国务院关于港口管理体制的规定确定。 　　依照前款确定的港口管理体制，由港口所在地的市、县人民政府管理的港口，由市、县人民政府确定一个部门具体实施对港口的行政管理；由省、自治区、直辖市人民政府管理的港口，由省、自治区、直辖市人民政府确定一个部门具体实施对港口的行政管理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依照前款确定的对港口具体实施行政管理的部门，以下统称港口行政管理部门。 　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第三十五条　在港口内进行危险货物的装卸、过驳作业，应当按照国务院交通主管部门的规定将危险货物的名称、特性、包装和作业的时间、地点报告港口行政管理部门。港口行政管理部门接到报告后，应当在国务院交通主管部门规定的时间内作出是否同意的决定，通知报告人，并通报海事管理机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实施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港口危险货物安全管理规定》（交通运输部令</w:t>
      </w:r>
      <w:r>
        <w:rPr/>
        <w:t>2017</w:t>
      </w:r>
      <w:r>
        <w:rPr/>
        <w:t>年第</w:t>
      </w:r>
      <w:r>
        <w:rPr/>
        <w:t>2</w:t>
      </w:r>
      <w:r>
        <w:rPr/>
        <w:t>号公布</w:t>
      </w:r>
      <w:r>
        <w:rPr/>
        <w:t>,</w:t>
      </w:r>
      <w:r>
        <w:rPr/>
        <w:t>交通运输部令</w:t>
      </w:r>
      <w:r>
        <w:rPr/>
        <w:t>2019</w:t>
      </w:r>
      <w:r>
        <w:rPr/>
        <w:t>年第</w:t>
      </w:r>
      <w:r>
        <w:rPr/>
        <w:t>34</w:t>
      </w:r>
      <w:r>
        <w:rPr/>
        <w:t>号）（第四十五条）：第四十五条  危险货物港口经营人在危险货物港口装卸、过驳作业开始</w:t>
      </w:r>
      <w:r>
        <w:rPr/>
        <w:t>24</w:t>
      </w:r>
      <w:r>
        <w:rPr/>
        <w:t>小时前，应当将作业委托人以及危险货物品名、数量、理化性质、作业地点和时间、安全防范措施等事项向所在地港口行政管理部门报告。所在地港口行政管理部门应当在接到报告后</w:t>
      </w:r>
      <w:r>
        <w:rPr/>
        <w:t>24</w:t>
      </w:r>
      <w:r>
        <w:rPr/>
        <w:t>小时内作出是否同意作业的决定，通知报告人，并及时将有关信息通报海事管理机构。</w:t>
      </w:r>
      <w:r>
        <w:rPr/>
        <w:t>.....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监管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中华人民共和国港口法》（第五十四条）：　　第五十四条　未依法向港口行政管理部门报告并经其同意，在港口内进行危险货物的装卸、过驳作业的，由港口行政管理部门责令停止作业，处五千元以上五万元以下罚款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2). </w:t>
      </w:r>
      <w:r>
        <w:rPr/>
        <w:t>《港口危险货物安全管理规定》（交通运输部令</w:t>
      </w:r>
      <w:r>
        <w:rPr/>
        <w:t>2017</w:t>
      </w:r>
      <w:r>
        <w:rPr/>
        <w:t>年第</w:t>
      </w:r>
      <w:r>
        <w:rPr/>
        <w:t>2</w:t>
      </w:r>
      <w:r>
        <w:rPr/>
        <w:t>号公布</w:t>
      </w:r>
      <w:r>
        <w:rPr/>
        <w:t>,</w:t>
      </w:r>
      <w:r>
        <w:rPr/>
        <w:t>交通运输部令</w:t>
      </w:r>
      <w:r>
        <w:rPr/>
        <w:t>2019</w:t>
      </w:r>
      <w:r>
        <w:rPr/>
        <w:t>年第</w:t>
      </w:r>
      <w:r>
        <w:rPr/>
        <w:t>34</w:t>
      </w:r>
      <w:r>
        <w:rPr/>
        <w:t>号）（第八十一条）：第八十一条　未按照本规定报告并经同意进行危险货物装卸、过驳作业的，由所在地港口行政管理部门责令改正，并处五千元以上五万元以下的罚款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权力来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法定本级行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实施机关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港口行政管理部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实施主体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乐平市交通运输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实施主体性质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法定机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.</w:t>
      </w:r>
      <w:r>
        <w:rPr/>
        <w:t>实施主体编码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2.</w:t>
      </w:r>
      <w:r>
        <w:rPr/>
        <w:t>审批层级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3.</w:t>
      </w:r>
      <w:r>
        <w:rPr/>
        <w:t>行使层级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4.</w:t>
      </w:r>
      <w:r>
        <w:rPr/>
        <w:t>是否由审批机关受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5.</w:t>
      </w:r>
      <w:r>
        <w:rPr/>
        <w:t>受理层级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6.</w:t>
      </w:r>
      <w:r>
        <w:rPr/>
        <w:t>是否存在初审环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7.</w:t>
      </w:r>
      <w:r>
        <w:rPr/>
        <w:t>初审层级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8.</w:t>
      </w:r>
      <w:r>
        <w:rPr/>
        <w:t>责任处（科）室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政策法规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9.</w:t>
      </w:r>
      <w:r>
        <w:rPr/>
        <w:t>权限划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危险货物港口经营人在危险货物港口装卸、过驳作业开始</w:t>
      </w:r>
      <w:r>
        <w:rPr/>
        <w:t>24</w:t>
      </w:r>
      <w:r>
        <w:rPr/>
        <w:t>小时前，应当将作业委托人以及危险货物品名、数量、理化性质、作业地点和时间、安全防范措施等事项向所在地港口行政管理部门报告。所在地港口行政管理部门应当在接到报告后</w:t>
      </w:r>
      <w:r>
        <w:rPr/>
        <w:t>24</w:t>
      </w:r>
      <w:r>
        <w:rPr/>
        <w:t>小时内作出是否同意作业的决定，通知报告人，并及时将有关信息通报海事管理机构。报告人在取得作业批准后</w:t>
      </w:r>
      <w:r>
        <w:rPr/>
        <w:t>72</w:t>
      </w:r>
      <w:r>
        <w:rPr/>
        <w:t>小时内未开始作业的，应当重新报告。未经所在地港口行政管理部门批准的，不得进行危险货物港口作业。 时间、内容和方式固定的危险货物港口装卸、过驳作业，经所在地港口行政管理部门同意，可以实行定期申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0.</w:t>
      </w:r>
      <w:r>
        <w:rPr/>
        <w:t>行使内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</w:t>
      </w:r>
      <w:r>
        <w:rPr/>
        <w:t>危险货物港口经营人在危险货物港口装卸、过驳作业开始</w:t>
      </w:r>
      <w:r>
        <w:rPr/>
        <w:t>24</w:t>
      </w:r>
      <w:r>
        <w:rPr/>
        <w:t>小时前，应当将作业委托人以及危险货物品名、数量、理化性质、作业地点和时间、安全防范措施等事项向所在地港口行政管理部门报告。所在地港口行政管理部门应当在接到报告后</w:t>
      </w:r>
      <w:r>
        <w:rPr/>
        <w:t>24</w:t>
      </w:r>
      <w:r>
        <w:rPr/>
        <w:t>小时内作出是否同意作业的决定，通知报告人，并及时将有关信息通报海事管理机构。报告人在取得作业批准后</w:t>
      </w:r>
      <w:r>
        <w:rPr/>
        <w:t>72</w:t>
      </w:r>
      <w:r>
        <w:rPr/>
        <w:t>小时内未开始作业的，应当重新报告。未经所在地港口行政管理部门批准的，不得进行危险货物港口作业。 时间、内容和方式固定的危险货物港口装卸、过驳作业，经所在地港口行政管理部门同意，可以实行定期申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1.</w:t>
      </w:r>
      <w:r>
        <w:rPr/>
        <w:t>行政相对人权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依法享有知情权、陈述权、申辩权，有权依法申请行政复议或者提起行政诉讼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2.</w:t>
      </w:r>
      <w:r>
        <w:rPr/>
        <w:t>行政相对人义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应当如实向行政机关提交有关材料和反映真实情况，并对其申请材料实质内容的真实性负责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事项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条件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准予行政许可的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 1. 1</w:t>
      </w:r>
      <w:r>
        <w:rPr/>
        <w:t>、申报作业的危险货物品名、数量、作业地点，在港口经营许可证的许可范围之内，并有相应的安全防范措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规定行政许可条件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（第七十一条）：未依法取得相应的港口经营许可证，或者超越许可范围从事危险货物港口经营的，由所在地港口行政管理部门责令停止违法经营，没收违法所得；违法所得十万元以上的，并处违法所得二倍以上五倍以下罚款；违法所得不足十万元的，处五万元以上二十万元以下的罚款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受理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</w:t>
      </w:r>
      <w:r>
        <w:rPr/>
        <w:t xml:space="preserve">、设有安全生产管理机构或者配备专职安全生产管理人员； </w:t>
      </w:r>
      <w:r>
        <w:rPr/>
        <w:t>2</w:t>
      </w:r>
      <w:r>
        <w:rPr/>
        <w:t xml:space="preserve">、具有健全的安全管理制度、岗位安全责任制度和操作规程； </w:t>
      </w:r>
      <w:r>
        <w:rPr/>
        <w:t>3</w:t>
      </w:r>
      <w:r>
        <w:rPr/>
        <w:t xml:space="preserve">、有符合国家规定的危险货物港口作业设施设备； </w:t>
      </w:r>
      <w:r>
        <w:rPr/>
        <w:t>4</w:t>
      </w:r>
      <w:r>
        <w:rPr/>
        <w:t xml:space="preserve">、有符合国家规定且经专家审查通过的事故应急预案和应急设施设备； </w:t>
      </w:r>
      <w:r>
        <w:rPr/>
        <w:t>5</w:t>
      </w:r>
      <w:r>
        <w:rPr/>
        <w:t>、从事危险化学品作业的，还应当具有取得从业资格证书的装卸管理人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不予行政许可的情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不符合法定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服务对象类型与改革举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1.</w:t>
      </w:r>
      <w:r>
        <w:rPr/>
        <w:t>服务对象类型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2.</w:t>
      </w:r>
      <w:r>
        <w:rPr/>
        <w:t>面向自然人事项主题分类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交通出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3.</w:t>
      </w:r>
      <w:r>
        <w:rPr/>
        <w:t>面向法人事项主题分类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交通运输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4.</w:t>
      </w:r>
      <w:r>
        <w:rPr/>
        <w:t>面向自然人地方特色主题分类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5.</w:t>
      </w:r>
      <w:r>
        <w:rPr/>
        <w:t>面向法人地方特色主题分类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交通运输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是否为涉企许可事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w:t&gt;</w:t>
      </w:r>
      <w:r>
        <w:rPr/>
        <w:t>否</w:t>
      </w:r>
      <w:r>
        <w:rPr/>
        <w:t>&lt;/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涉企经营许可事项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许可证件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改革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具体改革举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.</w:t>
      </w:r>
      <w:r>
        <w:rPr/>
        <w:t>加强事中事后监管措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通过现场和视频等方式，加强对危险货物港口装卸、过驳作业活动的监督检查。</w:t>
      </w:r>
      <w:r>
        <w:rPr/>
        <w:t>2.</w:t>
      </w:r>
      <w:r>
        <w:rPr/>
        <w:t>加强行政执法，对于未按规定报告并经同意进行危险货物装卸、过驳作业的，责令改正并依法处罚。</w:t>
      </w:r>
      <w:r>
        <w:rPr/>
        <w:t>3.</w:t>
      </w:r>
      <w:r>
        <w:rPr/>
        <w:t>对于时间、内容和方式固定的危险货物港口装卸、过驳作业，可以实行定期申报，并加强监督检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申请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申请材料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港口危险货物作业附征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2). </w:t>
      </w:r>
      <w:r>
        <w:rPr/>
        <w:t>港口经营许可证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3). </w:t>
      </w:r>
      <w:r>
        <w:rPr/>
        <w:t>港口危险货物作业申报单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规定申请材料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港口危险货物安全管理规定》（交通运输部令</w:t>
      </w:r>
      <w:r>
        <w:rPr/>
        <w:t>2017</w:t>
      </w:r>
      <w:r>
        <w:rPr/>
        <w:t>年第</w:t>
      </w:r>
      <w:r>
        <w:rPr/>
        <w:t>2</w:t>
      </w:r>
      <w:r>
        <w:rPr/>
        <w:t>号公布</w:t>
      </w:r>
      <w:r>
        <w:rPr/>
        <w:t>,</w:t>
      </w:r>
      <w:r>
        <w:rPr/>
        <w:t>交通运输部令</w:t>
      </w:r>
      <w:r>
        <w:rPr/>
        <w:t>2019</w:t>
      </w:r>
      <w:r>
        <w:rPr/>
        <w:t>年第</w:t>
      </w:r>
      <w:r>
        <w:rPr/>
        <w:t>34</w:t>
      </w:r>
      <w:r>
        <w:rPr/>
        <w:t>号）（第四十五条）：第四十五条 危险货物港口经营人在危险货物港口装卸、过驳作业开始</w:t>
      </w:r>
      <w:r>
        <w:rPr/>
        <w:t>24</w:t>
      </w:r>
      <w:r>
        <w:rPr/>
        <w:t>小时前，应当将作业委托人以及危险货物品名、数量、理化性质、作业地点和时间、安全防范措施等事项向所在地港口行政管理部门报告。所在地港口行政管理部门应当在接到报告后</w:t>
      </w:r>
      <w:r>
        <w:rPr/>
        <w:t>24</w:t>
      </w:r>
      <w:r>
        <w:rPr/>
        <w:t>小时内作出是否同意作业的决定，通知报告人，并及时将有关信息通报海事管理机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材料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申请材料名称：港口危险货物作业附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2</w:t>
      </w:r>
      <w:r>
        <w:rPr/>
        <w:t>）材料类型：纸质、电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3</w:t>
      </w:r>
      <w:r>
        <w:rPr/>
        <w:t>）材料形式：原件和复印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4</w:t>
      </w:r>
      <w:r>
        <w:rPr/>
        <w:t>）材料必要性：必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5</w:t>
      </w:r>
      <w:r>
        <w:rPr/>
        <w:t>）来源渠道：申请人自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6</w:t>
      </w:r>
      <w:r>
        <w:rPr/>
        <w:t>）来源渠道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7</w:t>
      </w:r>
      <w:r>
        <w:rPr/>
        <w:t>）纸质材料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8</w:t>
      </w:r>
      <w:r>
        <w:rPr/>
        <w:t>）纸质材料规格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9</w:t>
      </w:r>
      <w:r>
        <w:rPr/>
        <w:t>）原件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0</w:t>
      </w:r>
      <w:r>
        <w:rPr/>
        <w:t>）复印件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1</w:t>
      </w:r>
      <w:r>
        <w:rPr/>
        <w:t>）填报须知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2</w:t>
      </w:r>
      <w:r>
        <w:rPr/>
        <w:t>）受理标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申请材料名称：港口经营许可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2</w:t>
      </w:r>
      <w:r>
        <w:rPr/>
        <w:t>）材料类型：纸质、电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3</w:t>
      </w:r>
      <w:r>
        <w:rPr/>
        <w:t>）材料形式：原件和复印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4</w:t>
      </w:r>
      <w:r>
        <w:rPr/>
        <w:t>）材料必要性：必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5</w:t>
      </w:r>
      <w:r>
        <w:rPr/>
        <w:t>）来源渠道：申请人自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6</w:t>
      </w:r>
      <w:r>
        <w:rPr/>
        <w:t>）来源渠道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7</w:t>
      </w:r>
      <w:r>
        <w:rPr/>
        <w:t>）纸质材料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8</w:t>
      </w:r>
      <w:r>
        <w:rPr/>
        <w:t>）纸质材料规格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9</w:t>
      </w:r>
      <w:r>
        <w:rPr/>
        <w:t>）原件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0</w:t>
      </w:r>
      <w:r>
        <w:rPr/>
        <w:t>）复印件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1</w:t>
      </w:r>
      <w:r>
        <w:rPr/>
        <w:t>）填报须知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2</w:t>
      </w:r>
      <w:r>
        <w:rPr/>
        <w:t>）受理标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申请材料名称：港口危险货物作业申报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2</w:t>
      </w:r>
      <w:r>
        <w:rPr/>
        <w:t>）材料类型：纸质、电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3</w:t>
      </w:r>
      <w:r>
        <w:rPr/>
        <w:t>）材料形式：原件和复印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4</w:t>
      </w:r>
      <w:r>
        <w:rPr/>
        <w:t>）材料必要性：必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5</w:t>
      </w:r>
      <w:r>
        <w:rPr/>
        <w:t>）来源渠道：申请人自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6</w:t>
      </w:r>
      <w:r>
        <w:rPr/>
        <w:t>）来源渠道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7</w:t>
      </w:r>
      <w:r>
        <w:rPr/>
        <w:t>）纸质材料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8</w:t>
      </w:r>
      <w:r>
        <w:rPr/>
        <w:t>）纸质材料规格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9</w:t>
      </w:r>
      <w:r>
        <w:rPr/>
        <w:t>）原件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0</w:t>
      </w:r>
      <w:r>
        <w:rPr/>
        <w:t>）复印件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1</w:t>
      </w:r>
      <w:r>
        <w:rPr/>
        <w:t>）填报须知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2</w:t>
      </w:r>
      <w:r>
        <w:rPr/>
        <w:t>）受理标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材料审查要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一）逐项提交各项资料。 （二）应按照申请表填表说明的要求填写申请表各项内容。 （三）对决定予以受理的申请，在规定的时间内对申请材料是否符合办理条件进行实质性审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5.</w:t>
      </w:r>
      <w:r>
        <w:rPr/>
        <w:t>申请提交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窗口提交</w:t>
      </w:r>
      <w:r>
        <w:rPr/>
        <w:t>,</w:t>
      </w:r>
      <w:r>
        <w:rPr/>
        <w:t>网络提交</w:t>
      </w:r>
      <w:r>
        <w:rPr/>
        <w:t>,</w:t>
      </w:r>
      <w:r>
        <w:rPr/>
        <w:t>信函提交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6.</w:t>
      </w:r>
      <w:r>
        <w:rPr/>
        <w:t>接收申请的机构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7.</w:t>
      </w:r>
      <w:r>
        <w:rPr/>
        <w:t>接收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江西省乐平市天湖西路行政服务中心二楼综合窗口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8.</w:t>
      </w:r>
      <w:r>
        <w:rPr/>
        <w:t>提交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9.</w:t>
      </w:r>
      <w:r>
        <w:rPr/>
        <w:t>传真号码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暂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10.</w:t>
      </w:r>
      <w:r>
        <w:rPr/>
        <w:t>是否需要实人认证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11.</w:t>
      </w:r>
      <w:r>
        <w:rPr/>
        <w:t>关于实人认证的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需实人认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中介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法定中介服务事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w:t&gt;</w:t>
      </w:r>
      <w:r>
        <w:rPr/>
        <w:t>否</w:t>
      </w:r>
      <w:r>
        <w:rPr/>
        <w:t>&lt;/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中介服务事项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设定中介服务事项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提供中介服务的机构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中介服务事项的收费性质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中介服务机构资质要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中介服务内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审批程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办理行政许可的程序环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1. </w:t>
      </w:r>
      <w:r>
        <w:rPr/>
        <w:t>负责受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2. </w:t>
      </w:r>
      <w:r>
        <w:rPr/>
        <w:t>根据审核结果，作出是否同意作业的决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3. </w:t>
      </w:r>
      <w:r>
        <w:rPr/>
        <w:t>对决定予以受理的申请，在规定的时间内对申请材料是否符合办理条件进行实质性审查，审查后对符合办理条件的进行核对确认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规定行政许可程序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中华人民共和国行政许可法：第四章　行政许可的实施程序 全章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是否需要现场勘验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是否需要组织听证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是否需要招标、拍卖、挂牌交易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是否需要检验、检测、检疫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是否需要鉴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是否需要专家评审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是否需要向社会公示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是否实行告知承诺办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.</w:t>
      </w:r>
      <w:r>
        <w:rPr/>
        <w:t>审批机关是否委托服务机构开展技术性服务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受理和审批时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承诺受理时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当场办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法定审批时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</w:t>
      </w:r>
      <w:r>
        <w:rPr/>
        <w:t>自然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规定法定审批时限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港口危险货物安全管理规定》（交通运输部令</w:t>
      </w:r>
      <w:r>
        <w:rPr/>
        <w:t>2017</w:t>
      </w:r>
      <w:r>
        <w:rPr/>
        <w:t>年第</w:t>
      </w:r>
      <w:r>
        <w:rPr/>
        <w:t>2</w:t>
      </w:r>
      <w:r>
        <w:rPr/>
        <w:t>号公布</w:t>
      </w:r>
      <w:r>
        <w:rPr/>
        <w:t>,</w:t>
      </w:r>
      <w:r>
        <w:rPr/>
        <w:t>交通运输部令</w:t>
      </w:r>
      <w:r>
        <w:rPr/>
        <w:t>2019</w:t>
      </w:r>
      <w:r>
        <w:rPr/>
        <w:t>年第</w:t>
      </w:r>
      <w:r>
        <w:rPr/>
        <w:t>34</w:t>
      </w:r>
      <w:r>
        <w:rPr/>
        <w:t>号）（第四十五条）：第四十五条  危险货物港口经营人在危险货物港口装卸、过驳作业开始</w:t>
      </w:r>
      <w:r>
        <w:rPr/>
        <w:t>24</w:t>
      </w:r>
      <w:r>
        <w:rPr/>
        <w:t>小时前，应当将作业委托人以及危险货物品名、数量、理化性质、作业地点和时间、安全防范措施等事项向所在地港口行政管理部门报告。所在地港口行政管理部门应当在接到报告后</w:t>
      </w:r>
      <w:r>
        <w:rPr/>
        <w:t>24</w:t>
      </w:r>
      <w:r>
        <w:rPr/>
        <w:t>小时内作出是否同意作业的决定，通知报告人，并及时将有关信息通报海事管理机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承诺审批时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</w:t>
      </w:r>
      <w:r>
        <w:rPr/>
        <w:t>自然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办件类型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w:t&gt;</w:t>
      </w:r>
      <w:r>
        <w:rPr/>
        <w:t>即办件</w:t>
      </w:r>
      <w:r>
        <w:rPr/>
        <w:t>&lt;/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收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办理行政许可是否收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收费项目的名称、收费项目的标准、设定收费项目的依据、规定收费标准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是否允许减免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允许减免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MERGEFIELD  desc_explain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减免收费的情形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证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审批结果类型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其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行政许可证件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决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行政许可证件的有效期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规定行政许可证件有效期限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港口危险货物安全管理规定》（交通运输部令</w:t>
      </w:r>
      <w:r>
        <w:rPr/>
        <w:t>2017</w:t>
      </w:r>
      <w:r>
        <w:rPr/>
        <w:t>年第</w:t>
      </w:r>
      <w:r>
        <w:rPr/>
        <w:t>2</w:t>
      </w:r>
      <w:r>
        <w:rPr/>
        <w:t>号公布</w:t>
      </w:r>
      <w:r>
        <w:rPr/>
        <w:t>,</w:t>
      </w:r>
      <w:r>
        <w:rPr/>
        <w:t>交通运输部令</w:t>
      </w:r>
      <w:r>
        <w:rPr/>
        <w:t>2019</w:t>
      </w:r>
      <w:r>
        <w:rPr/>
        <w:t>年第</w:t>
      </w:r>
      <w:r>
        <w:rPr/>
        <w:t>34</w:t>
      </w:r>
      <w:r>
        <w:rPr/>
        <w:t>号）（第四十五条）：第四十五条  危险货物港口经营人在危险货物港口装卸、过驳作业开始</w:t>
      </w:r>
      <w:r>
        <w:rPr/>
        <w:t>24</w:t>
      </w:r>
      <w:r>
        <w:rPr/>
        <w:t>小时前，应当将作业委托人以及危险货物品名、数量、理化性质、作业地点和时间、安全防范措施等事项向所在地港口行政管理部门报告。所在地港口行政管理部门应当在接到报告后</w:t>
      </w:r>
      <w:r>
        <w:rPr/>
        <w:t>24</w:t>
      </w:r>
      <w:r>
        <w:rPr/>
        <w:t>小时内作出是否同意作业的决定，通知报告人，并及时将有关信息通报海事管理机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是否需要办理审批结果变更手续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办理审批结果变更手续的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是否需要办理审批结果延续手续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办理审批结果延续手续的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审批结果的有效地域范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其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规定审批结果有效地域范围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港口危险货物安全管理规定》（交通运输部令</w:t>
      </w:r>
      <w:r>
        <w:rPr/>
        <w:t>2017</w:t>
      </w:r>
      <w:r>
        <w:rPr/>
        <w:t>年第</w:t>
      </w:r>
      <w:r>
        <w:rPr/>
        <w:t>2</w:t>
      </w:r>
      <w:r>
        <w:rPr/>
        <w:t>号公布</w:t>
      </w:r>
      <w:r>
        <w:rPr/>
        <w:t>,</w:t>
      </w:r>
      <w:r>
        <w:rPr/>
        <w:t>交通运输部令</w:t>
      </w:r>
      <w:r>
        <w:rPr/>
        <w:t>2019</w:t>
      </w:r>
      <w:r>
        <w:rPr/>
        <w:t>年第</w:t>
      </w:r>
      <w:r>
        <w:rPr/>
        <w:t>34</w:t>
      </w:r>
      <w:r>
        <w:rPr/>
        <w:t>号）（第四十五条）：第四十五条  危险货物港口经营人在危险货物港口装卸、过驳作业开始</w:t>
      </w:r>
      <w:r>
        <w:rPr/>
        <w:t>24</w:t>
      </w:r>
      <w:r>
        <w:rPr/>
        <w:t>小时前，应当将作业委托人以及危险货物品名、数量、理化性质、作业地点和时间、安全防范措施等事项向所在地港口行政管理部门报告。所在地港口行政管理部门应当在接到报告后</w:t>
      </w:r>
      <w:r>
        <w:rPr/>
        <w:t>24</w:t>
      </w:r>
      <w:r>
        <w:rPr/>
        <w:t>小时内作出是否同意作业的决定，通知报告人，并及时将有关信息通报海事管理机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数量限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行政许可数量限制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公布数量限制的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公布数量限制的周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在数量限制条件下实施行政许可的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规定在数量限制条件下实施行政许可方式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后年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年检要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设定年检要求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年检周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MERGEFIELD  njzq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年检是否要求报送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年检报送材料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年检是否收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年检收费项目的名称、年检收费项目的标准、设定年检收费项目的依据、规定年检项目收费标准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通过年检的证明或者标志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后年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年报要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年报报送材料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设定年报要求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年报周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监管主体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交通运输部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业务办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是否通办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通办业务模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MERGEFIELD  commonissuemode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跨省通办事项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是否是</w:t>
      </w:r>
      <w:r>
        <w:rPr/>
        <w:t>35</w:t>
      </w:r>
      <w:r>
        <w:rPr/>
        <w:t>号文中的跨省通办事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应用场景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联办机构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办理形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是否网办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网上办理深度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互联网咨询、互联网收件、互联网预审、互联网受理、互联网办理、互联网办理结果信息反馈、其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网办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http://www.jxzwfww.gov.cn/?flag=gj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.</w:t>
      </w:r>
      <w:r>
        <w:rPr/>
        <w:t>是否可在移动端办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2.</w:t>
      </w:r>
      <w:r>
        <w:rPr/>
        <w:t>微信小程序办理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3.</w:t>
      </w:r>
      <w:r>
        <w:rPr/>
        <w:t>支付宝小程序办理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4.</w:t>
      </w:r>
      <w:r>
        <w:rPr/>
        <w:t>百度小程序办理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5.APP</w:t>
      </w:r>
      <w:r>
        <w:rPr/>
        <w:t>办理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6.</w:t>
      </w:r>
      <w:r>
        <w:rPr/>
        <w:t>其他办理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7.</w:t>
      </w:r>
      <w:r>
        <w:rPr/>
        <w:t>计算机端是否对接单点登录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8.</w:t>
      </w:r>
      <w:r>
        <w:rPr/>
        <w:t>计算机端在线办理跳转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http://www.jxzwfww.gov.cn/?flag=gj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9.</w:t>
      </w:r>
      <w:r>
        <w:rPr/>
        <w:t>到办事现场次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0.</w:t>
      </w:r>
      <w:r>
        <w:rPr/>
        <w:t>必须现场办理原因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1.</w:t>
      </w:r>
      <w:r>
        <w:rPr/>
        <w:t>服务渠道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2.</w:t>
      </w:r>
      <w:r>
        <w:rPr/>
        <w:t>是否进驻政务大厅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3.</w:t>
      </w:r>
      <w:r>
        <w:rPr/>
        <w:t>办理地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江西省乐平市天湖西路行政服务中心二楼综合窗口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4.</w:t>
      </w:r>
      <w:r>
        <w:rPr/>
        <w:t>办理时间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周一至周五：上午</w:t>
      </w:r>
      <w:r>
        <w:rPr/>
        <w:t xml:space="preserve">8:00-12:00 </w:t>
      </w:r>
      <w:r>
        <w:rPr/>
        <w:t>下午</w:t>
      </w:r>
      <w:r>
        <w:rPr/>
        <w:t xml:space="preserve">:14:30-17:30 </w:t>
      </w:r>
      <w:r>
        <w:rPr/>
        <w:t>（法定节假日除外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5.</w:t>
      </w:r>
      <w:r>
        <w:rPr/>
        <w:t>咨询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通讯地址：   电话号码：</w:t>
      </w:r>
      <w:r>
        <w:rPr/>
        <w:t>0798-621660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6.</w:t>
      </w:r>
      <w:r>
        <w:rPr/>
        <w:t>咨询网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7.</w:t>
      </w:r>
      <w:r>
        <w:rPr/>
        <w:t>政务微博网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8.</w:t>
      </w:r>
      <w:r>
        <w:rPr/>
        <w:t>监督投诉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通讯地址：   监督投诉电话：</w:t>
      </w:r>
      <w:r>
        <w:rPr/>
        <w:t>0798-621616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9.</w:t>
      </w:r>
      <w:r>
        <w:rPr/>
        <w:t>投诉网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0.</w:t>
      </w:r>
      <w:r>
        <w:rPr/>
        <w:t>是否支持预约办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1.</w:t>
      </w:r>
      <w:r>
        <w:rPr/>
        <w:t>是否支持网上支付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MERGEFIELD  is_pay_online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2.</w:t>
      </w:r>
      <w:r>
        <w:rPr/>
        <w:t>是否支持物流快递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3.</w:t>
      </w:r>
      <w:r>
        <w:rPr/>
        <w:t>是否支持自助终端办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:space="preserve"&gt; MERGEFIELD  is_handle_machine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4.</w:t>
      </w:r>
      <w:r>
        <w:rPr/>
        <w:t>所属业务分类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综合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5.</w:t>
      </w:r>
      <w:r>
        <w:rPr/>
        <w:t>业务办理系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一窗式综合服务平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6.</w:t>
      </w:r>
      <w:r>
        <w:rPr/>
        <w:t>网上支付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7.</w:t>
      </w:r>
      <w:r>
        <w:rPr/>
        <w:t>预约电话号码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0798-621660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8.</w:t>
      </w:r>
      <w:r>
        <w:rPr/>
        <w:t>网络预约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9.</w:t>
      </w:r>
      <w:r>
        <w:rPr/>
        <w:t>是否免申即享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40.</w:t>
      </w:r>
      <w:r>
        <w:rPr/>
        <w:t>是否涉及惠企政策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1.</w:t>
      </w:r>
      <w:r>
        <w:rPr/>
        <w:t>问题、解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5955F1" w:rsidRPr="00911699" w:rsidRDefault="005955F1" w:rsidP="005955F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9116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问题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9116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港口危险货物的概念和内容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5955F1" w:rsidRDefault="005955F1" w:rsidP="005955F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9116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解答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9116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 xml:space="preserve">《港口危险货物安全管理规定》所称危险货物，是指具有爆炸、易燃、毒害、腐蚀、放射性等危险特性，在港口作业过程中容易造成人身伤亡、财产毁损或者环境污染而需要特别防护的物质、材料或者物品，包括：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（一）《国际海运危险货物规则》</w:t>
      </w:r>
      <w:r>
        <w:rPr/>
        <w:t>(IMDG code)</w:t>
      </w:r>
      <w:r>
        <w:rPr/>
        <w:t>第</w:t>
      </w:r>
      <w:r>
        <w:rPr/>
        <w:t>3</w:t>
      </w:r>
      <w:r>
        <w:rPr/>
        <w:t xml:space="preserve">部分危险货物一览表中列明的包装危险货物，以及未列明但经评估具有安全危险的其他包装货物；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（二）《国际海运固体散装货物规则》（</w:t>
      </w:r>
      <w:r>
        <w:rPr/>
        <w:t>IMSBC code</w:t>
      </w:r>
      <w:r>
        <w:rPr/>
        <w:t>）附录一</w:t>
      </w:r>
      <w:r>
        <w:rPr/>
        <w:t>B</w:t>
      </w:r>
      <w:r>
        <w:rPr/>
        <w:t xml:space="preserve">组中含有联合国危险货物编号的固体散装货物，以及经评估具有安全危险的其他固体散装货物；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（三）《经</w:t>
      </w:r>
      <w:r>
        <w:rPr/>
        <w:t>1978</w:t>
      </w:r>
      <w:r>
        <w:rPr/>
        <w:t>年议定书修订的</w:t>
      </w:r>
      <w:r>
        <w:rPr/>
        <w:t>1973</w:t>
      </w:r>
      <w:r>
        <w:rPr/>
        <w:t>年国际防止船舶造成污染公约》（</w:t>
      </w:r>
      <w:r>
        <w:rPr/>
        <w:t>MARPOL73/78</w:t>
      </w:r>
      <w:r>
        <w:rPr/>
        <w:t>公约）附则</w:t>
      </w:r>
      <w:r>
        <w:rPr/>
        <w:t>I</w:t>
      </w:r>
      <w:r>
        <w:rPr/>
        <w:t>附录</w:t>
      </w:r>
      <w:r>
        <w:rPr/>
        <w:t>1</w:t>
      </w:r>
      <w:r>
        <w:rPr/>
        <w:t xml:space="preserve">中列明的散装油类；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（四）《国际散装危险化学品船舶构造和设备规则》（</w:t>
      </w:r>
      <w:r>
        <w:rPr/>
        <w:t>IBC code</w:t>
      </w:r>
      <w:r>
        <w:rPr/>
        <w:t>）第</w:t>
      </w:r>
      <w:r>
        <w:rPr/>
        <w:t>17</w:t>
      </w:r>
      <w:r>
        <w:rPr/>
        <w:t xml:space="preserve">章中列明的散装液体化学品，以及未列明但经评估具有安全危险的其他散装液体化学品，港口储存环节仅包含上述中具有安全危害性的散装液体化学品；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（五）《国际散装液化气体船舶构造和设备规则》（</w:t>
      </w:r>
      <w:r>
        <w:rPr/>
        <w:t>IGC code</w:t>
      </w:r>
      <w:r>
        <w:rPr/>
        <w:t>）第</w:t>
      </w:r>
      <w:r>
        <w:rPr/>
        <w:t>19</w:t>
      </w:r>
      <w:r>
        <w:rPr/>
        <w:t xml:space="preserve">章列明的散装液化气体，以及未列明但经评估具有安全危险的其他散装液化气体；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　　（六）我国加入或者缔结的国际条约、国家标准规定的其他危险货物；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（七）《危险化学品目录》中列明的危险化学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办理流程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环节名称：预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2</w:t>
      </w:r>
      <w:r>
        <w:rPr/>
        <w:t>）环节办理时限（工作日）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3</w:t>
      </w:r>
      <w:r>
        <w:rPr/>
        <w:t>）办理单位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4</w:t>
      </w:r>
      <w:r>
        <w:rPr/>
        <w:t>）办理岗位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5</w:t>
      </w:r>
      <w:r>
        <w:rPr/>
        <w:t>）联系电话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6</w:t>
      </w:r>
      <w:r>
        <w:rPr/>
        <w:t>）办理内容：预约电话号码：</w:t>
      </w:r>
      <w:r>
        <w:rPr/>
        <w:t>0798-6216606</w:t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7</w:t>
      </w:r>
      <w:r>
        <w:rPr/>
        <w:t>）办理进程查询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8</w:t>
      </w:r>
      <w:r>
        <w:rPr/>
        <w:t>）送达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9</w:t>
      </w:r>
      <w:r>
        <w:rPr/>
        <w:t>）办理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环节名称：申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2</w:t>
      </w:r>
      <w:r>
        <w:rPr/>
        <w:t>）环节办理时限（工作日）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3</w:t>
      </w:r>
      <w:r>
        <w:rPr/>
        <w:t>）办理单位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4</w:t>
      </w:r>
      <w:r>
        <w:rPr/>
        <w:t>）办理岗位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5</w:t>
      </w:r>
      <w:r>
        <w:rPr/>
        <w:t>）联系电话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6</w:t>
      </w:r>
      <w:r>
        <w:rPr/>
        <w:t xml:space="preserve">）办理内容：窗口提交】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接收申请的机构</w:t>
      </w:r>
      <w:r>
        <w:rPr/>
        <w:t xml:space="preserve">: </w:t>
      </w:r>
      <w:r>
        <w:rPr/>
        <w:t xml:space="preserve">乐平市行政服务中心二楼综合窗口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接收地址</w:t>
      </w:r>
      <w:r>
        <w:rPr/>
        <w:t xml:space="preserve">: </w:t>
      </w:r>
      <w:r>
        <w:rPr/>
        <w:t>江西省乐平市天湖西路行政服务中心二楼综合窗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【网络提交】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网址</w:t>
      </w:r>
      <w:r>
        <w:rPr/>
        <w:t>:http://jxzwfww.gov.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【信函提交】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接收申请的机构</w:t>
      </w:r>
      <w:r>
        <w:rPr/>
        <w:t xml:space="preserve">: </w:t>
      </w:r>
      <w:r>
        <w:rPr/>
        <w:t xml:space="preserve">乐平市行政服务中心二楼综合窗口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接收地址</w:t>
      </w:r>
      <w:r>
        <w:rPr/>
        <w:t xml:space="preserve">: </w:t>
      </w:r>
      <w:r>
        <w:rPr/>
        <w:t xml:space="preserve">江西省乐平市天湖西路行政服务中心二楼综合窗口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【工作时间】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窗口提交：周一至周五：上午</w:t>
      </w:r>
      <w:r>
        <w:rPr/>
        <w:t xml:space="preserve">8:00-12:00 </w:t>
      </w:r>
      <w:r>
        <w:rPr/>
        <w:t>下午</w:t>
      </w:r>
      <w:r>
        <w:rPr/>
        <w:t xml:space="preserve">:14:30-17:30 </w:t>
      </w:r>
      <w:r>
        <w:rPr/>
        <w:t xml:space="preserve">（法定节假日除外）。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网络、信函提交：时间不限。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7</w:t>
      </w:r>
      <w:r>
        <w:rPr/>
        <w:t>）办理进程查询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8</w:t>
      </w:r>
      <w:r>
        <w:rPr/>
        <w:t>）送达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9</w:t>
      </w:r>
      <w:r>
        <w:rPr/>
        <w:t>）办理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环节名称：受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2</w:t>
      </w:r>
      <w:r>
        <w:rPr/>
        <w:t>）环节办理时限（工作日）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3</w:t>
      </w:r>
      <w:r>
        <w:rPr/>
        <w:t>）办理单位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4</w:t>
      </w:r>
      <w:r>
        <w:rPr/>
        <w:t>）办理岗位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5</w:t>
      </w:r>
      <w:r>
        <w:rPr/>
        <w:t>）联系电话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6</w:t>
      </w:r>
      <w:r>
        <w:rPr/>
        <w:t>）办理内容：核对申请材料是否齐全、是否符合法定形式，符合的予以受理；对材料不齐全或不符合法定形式的，当场一次性告知应补正的全部材料；不符合受理条件的，不予受理并告知不予受理的理由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7</w:t>
      </w:r>
      <w:r>
        <w:rPr/>
        <w:t>）办理进程查询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8</w:t>
      </w:r>
      <w:r>
        <w:rPr/>
        <w:t>）送达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9</w:t>
      </w:r>
      <w:r>
        <w:rPr/>
        <w:t>）办理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环节名称：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2</w:t>
      </w:r>
      <w:r>
        <w:rPr/>
        <w:t>）环节办理时限（工作日）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3</w:t>
      </w:r>
      <w:r>
        <w:rPr/>
        <w:t>）办理单位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4</w:t>
      </w:r>
      <w:r>
        <w:rPr/>
        <w:t>）办理岗位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5</w:t>
      </w:r>
      <w:r>
        <w:rPr/>
        <w:t>）联系电话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6</w:t>
      </w:r>
      <w:r>
        <w:rPr/>
        <w:t>）办理内容：对决定予以受理的申请是否符合办理条件进行实质性审核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7</w:t>
      </w:r>
      <w:r>
        <w:rPr/>
        <w:t>）办理进程查询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8</w:t>
      </w:r>
      <w:r>
        <w:rPr/>
        <w:t>）送达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9</w:t>
      </w:r>
      <w:r>
        <w:rPr/>
        <w:t>）办理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环节名称：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2</w:t>
      </w:r>
      <w:r>
        <w:rPr/>
        <w:t>）环节办理时限（工作日）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3</w:t>
      </w:r>
      <w:r>
        <w:rPr/>
        <w:t>）办理单位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4</w:t>
      </w:r>
      <w:r>
        <w:rPr/>
        <w:t>）办理岗位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5</w:t>
      </w:r>
      <w:r>
        <w:rPr/>
        <w:t>）联系电话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6</w:t>
      </w:r>
      <w:r>
        <w:rPr/>
        <w:t>）办理内容：对决定予以受理的申请是否符合办理条件进行实质性审核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7</w:t>
      </w:r>
      <w:r>
        <w:rPr/>
        <w:t>）办理进程查询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8</w:t>
      </w:r>
      <w:r>
        <w:rPr/>
        <w:t>）送达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9</w:t>
      </w:r>
      <w:r>
        <w:rPr/>
        <w:t>）办理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环节名称：审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2</w:t>
      </w:r>
      <w:r>
        <w:rPr/>
        <w:t>）环节办理时限（工作日）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3</w:t>
      </w:r>
      <w:r>
        <w:rPr/>
        <w:t>）办理单位 ：九江市港口航运管理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4</w:t>
      </w:r>
      <w:r>
        <w:rPr/>
        <w:t>）办理岗位 ：政务窗口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5</w:t>
      </w:r>
      <w:r>
        <w:rPr/>
        <w:t>）联系电话 ：</w:t>
      </w:r>
      <w:r>
        <w:rPr/>
        <w:t>0792-898527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6</w:t>
      </w:r>
      <w:r>
        <w:rPr/>
        <w:t>）办理内容：根据审核结果，作出相应的批示意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7</w:t>
      </w:r>
      <w:r>
        <w:rPr/>
        <w:t>）办理进程查询 ：</w:t>
      </w:r>
      <w:r>
        <w:rPr/>
        <w:t>0792-898527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8</w:t>
      </w:r>
      <w:r>
        <w:rPr/>
        <w:t>）送达方式：现场送达、邮寄送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9</w:t>
      </w:r>
      <w:r>
        <w:rPr/>
        <w:t>）办理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环节名称：制证发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2</w:t>
      </w:r>
      <w:r>
        <w:rPr/>
        <w:t>）环节办理时限（工作日）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3</w:t>
      </w:r>
      <w:r>
        <w:rPr/>
        <w:t>）办理单位 ：九江市港口航运管理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4</w:t>
      </w:r>
      <w:r>
        <w:rPr/>
        <w:t>）办理岗位 ：政务窗口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5</w:t>
      </w:r>
      <w:r>
        <w:rPr/>
        <w:t>）联系电话 ：</w:t>
      </w:r>
      <w:r>
        <w:rPr/>
        <w:t>0792-898527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6</w:t>
      </w:r>
      <w:r>
        <w:rPr/>
        <w:t>）办理内容：江西省危险货物港口作业申报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7</w:t>
      </w:r>
      <w:r>
        <w:rPr/>
        <w:t>）办理进程查询 ：</w:t>
      </w:r>
      <w:r>
        <w:rPr/>
        <w:t>0792-898527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8</w:t>
      </w:r>
      <w:r>
        <w:rPr/>
        <w:t>）送达方式：现场送达、邮寄送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9</w:t>
      </w:r>
      <w:r>
        <w:rPr/>
        <w:t>）办理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环节名称：实人认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2</w:t>
      </w:r>
      <w:r>
        <w:rPr/>
        <w:t>）环节办理时限（工作日）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3</w:t>
      </w:r>
      <w:r>
        <w:rPr/>
        <w:t>）办理单位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4</w:t>
      </w:r>
      <w:r>
        <w:rPr/>
        <w:t>）办理岗位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5</w:t>
      </w:r>
      <w:r>
        <w:rPr/>
        <w:t>）联系电话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6</w:t>
      </w:r>
      <w:r>
        <w:rPr/>
        <w:t>）办理内容：无需实人认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7</w:t>
      </w:r>
      <w:r>
        <w:rPr/>
        <w:t>）办理进程查询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8</w:t>
      </w:r>
      <w:r>
        <w:rPr/>
        <w:t>）送达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9</w:t>
      </w:r>
      <w:r>
        <w:rPr/>
        <w:t>）办理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环节名称：办理进程查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2</w:t>
      </w:r>
      <w:r>
        <w:rPr/>
        <w:t>）环节办理时限（工作日）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3</w:t>
      </w:r>
      <w:r>
        <w:rPr/>
        <w:t>）办理单位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4</w:t>
      </w:r>
      <w:r>
        <w:rPr/>
        <w:t>）办理岗位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5</w:t>
      </w:r>
      <w:r>
        <w:rPr/>
        <w:t>）联系电话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6</w:t>
      </w:r>
      <w:r>
        <w:rPr/>
        <w:t>）办理内容：</w:t>
      </w:r>
      <w:r>
        <w:rPr/>
        <w:tab/>
      </w:r>
      <w:r>
        <w:rPr/>
        <w:t>电话查询：</w:t>
      </w:r>
      <w:r>
        <w:rPr/>
        <w:t>0798-621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网址查询：江西政务服务网（</w:t>
      </w:r>
      <w:r>
        <w:rPr/>
        <w:t>http://jxzwfww.gov.cn</w:t>
      </w:r>
      <w:r>
        <w:rPr/>
        <w:t>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7</w:t>
      </w:r>
      <w:r>
        <w:rPr/>
        <w:t>）办理进程查询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8</w:t>
      </w:r>
      <w:r>
        <w:rPr/>
        <w:t>）送达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9</w:t>
      </w:r>
      <w:r>
        <w:rPr/>
        <w:t>）办理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环节名称：办理结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2</w:t>
      </w:r>
      <w:r>
        <w:rPr/>
        <w:t>）环节办理时限（工作日）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3</w:t>
      </w:r>
      <w:r>
        <w:rPr/>
        <w:t>）办理单位 ：九江市港口航运管理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4</w:t>
      </w:r>
      <w:r>
        <w:rPr/>
        <w:t>）办理岗位 ：各分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5</w:t>
      </w:r>
      <w:r>
        <w:rPr/>
        <w:t>）联系电话 ：</w:t>
      </w:r>
      <w:r>
        <w:rPr/>
        <w:t>0792-898527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6</w:t>
      </w:r>
      <w:r>
        <w:rPr/>
        <w:t>）办理内容：《同意装卸作业决定》长期有效，危险货物离港后自动失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7</w:t>
      </w:r>
      <w:r>
        <w:rPr/>
        <w:t>）办理进程查询 ：</w:t>
      </w:r>
      <w:r>
        <w:rPr/>
        <w:t>0792-898527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8</w:t>
      </w:r>
      <w:r>
        <w:rPr/>
        <w:t>）送达方式：送达方式：现场领取。支持快递送达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9</w:t>
      </w:r>
      <w:r>
        <w:rPr/>
        <w:t>）办理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环节名称：到窗口次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2</w:t>
      </w:r>
      <w:r>
        <w:rPr/>
        <w:t>）环节办理时限（工作日）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3</w:t>
      </w:r>
      <w:r>
        <w:rPr/>
        <w:t>）办理单位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4</w:t>
      </w:r>
      <w:r>
        <w:rPr/>
        <w:t>）办理岗位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5</w:t>
      </w:r>
      <w:r>
        <w:rPr/>
        <w:t>）联系电话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6</w:t>
      </w:r>
      <w:r>
        <w:rPr/>
        <w:t>）办理内容：无需到窗口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7</w:t>
      </w:r>
      <w:r>
        <w:rPr/>
        <w:t>）办理进程查询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8</w:t>
      </w:r>
      <w:r>
        <w:rPr/>
        <w:t>）送达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9</w:t>
      </w:r>
      <w:r>
        <w:rPr/>
        <w:t>）办理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2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环节名称：办结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2</w:t>
      </w:r>
      <w:r>
        <w:rPr/>
        <w:t>）环节办理时限（工作日）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3</w:t>
      </w:r>
      <w:r>
        <w:rPr/>
        <w:t>）办理单位 ：九江市港口航运管理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4</w:t>
      </w:r>
      <w:r>
        <w:rPr/>
        <w:t>）办理岗位 ：各分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5</w:t>
      </w:r>
      <w:r>
        <w:rPr/>
        <w:t>）联系电话 ：</w:t>
      </w:r>
      <w:r>
        <w:rPr/>
        <w:t>0792-898527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6</w:t>
      </w:r>
      <w:r>
        <w:rPr/>
        <w:t>）办理内容：符合办理条件的，作出予以许可的决定；不符合办理条件的，作出不予行政许可的决定</w:t>
      </w:r>
      <w:r>
        <w:rPr/>
        <w:t>,</w:t>
      </w:r>
      <w:r>
        <w:rPr/>
        <w:t>并根据业务流程业务办结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7</w:t>
      </w:r>
      <w:r>
        <w:rPr/>
        <w:t>）办理进程查询 ：</w:t>
      </w:r>
      <w:r>
        <w:rPr/>
        <w:t>0792-898527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8</w:t>
      </w:r>
      <w:r>
        <w:rPr/>
        <w:t>）送达方式：现场送达、邮寄送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9</w:t>
      </w:r>
      <w:r>
        <w:rPr/>
        <w:t>）办理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3D2D9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ctPr w:rsidR="003D2D9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gMar w:top="1440" w:right="1800" w:bottom="1440" w:left="1800" w:header="851" w:footer="99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ols w:space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_rels/document.xml.r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sty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numb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6" Type="http://schemas.openxmlformats.org/officeDocument/2006/relationships/the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font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web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theme/theme1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setting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etting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 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sl="http://schemas.openxmlformats.org/schemaLibrary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compatibilityMode" w:uri="http://schemas.microsoft.com/office/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overrideTableStyleFontSizeAndJust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enableOpenTypeFeatures" w:uri="http://schemas.microsoft.com/office/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doNotFlipMirrorIndents" w:uri="http://schemas.microsoft.com/office/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useWord2013TrackBottomHyphe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cV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cVar w:name="commondata" w:val="eyJoZGlkIjoiNWRhN2M1NDcwNGNlNTM3OGVhZjI1OWM3ZWYyMWU3YTUifQ==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ocV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Root w:val="00172A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FD374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FD59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FFB80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5CF3D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5EB7E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6F736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79BDB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7B77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7BF11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7DF55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AFF82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BBF92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BCD86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BFF6E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CDF3A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DFF8B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E5F60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E7F1F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ED56C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224A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3F10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3F41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6AB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6D00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7F63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B754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DBB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DD8F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DE31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F9E6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72A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85F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D2D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E4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E0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B7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EFF9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FF5B0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3180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67FA9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75A1D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ACC4B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DEEA0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15574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17E56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47D55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CB335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DFF98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27103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3756E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42AAF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57D3A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655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7C931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B5FA0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B7568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D6C87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E5799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EFE07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C741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DF27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E928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FD80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5B87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61F3B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BFDD4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EFF37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FFF6E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329B0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47B15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62F43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7554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7FE12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88C28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A1B4C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D7EE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D8177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28D5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5AB2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AEE9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DB1D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DF87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E355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F1AD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FBD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FE87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0521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49116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7E259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925D4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BFE27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BFFB0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CF359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CFEBA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FB567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FB68E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FF7B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FFFBD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07F61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13601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1E063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2FAA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36E23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48408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7B34D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A7C7E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A7CB4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A7FB4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AAA0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B2E7A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B3FE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BEB16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BFFE7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C6EBF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CDE98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56F4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BD5D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DE72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EFF5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F342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F701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FEF4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FF23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7F04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A76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BDB8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BF4F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FC2F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5B84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7D9A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B1CC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CD1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D924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DA3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DF3D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31B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70A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B6A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DDA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E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E19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E2B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F01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879A37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CCE5F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D5B1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DFF28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F4F12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B2FB6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BBFFA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BFB76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C4DE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DD3D7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F56E8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F7BC3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FFC86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FFF99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3E711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757F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7FF7D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B7E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BD89D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EEF4F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AD55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D662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FF6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FF82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FFBC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7AD6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EFB5F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F7F0C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F8F4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3B8A1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3D4BC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41B45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7E741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D77D4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DD612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EF79B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FBD83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3DDAD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65F7E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67F8A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BDD28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DF75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lrSchemeMapping w:bg1="light1" w:t1="dark1" w:bg2="light2" w:t2="dark2" w:accent1="accen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accent2="accent2" w:accent3="accent3" w:accent4="accent4" w:accent5="accent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accent6="accent6" w:hyperlink="hyper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NotAutoCompressPictur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defaults v:ext="edit" spidmax="10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14:docId w14:val="4D0DAC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15:docId w15:val="{1384287B-8D52-4787-B703-9042F5481F64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numbering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bering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sid w:val="EFF30B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mpl w:val="EFF30B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um w:numId="1" w16cid:durableId="14410716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styl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yle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tentStyles w:defLockedState="0" w:defUIPriority="0" w:defSemiHidden="0" w:def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2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3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efault Paragraph Font" w:semiHidden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TML Bottom of Form" w:semiHidden="1" w:uiPriority=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Paragraph" w:uiPriority="34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OC Heading" w:semiHidden="1" w:uiPriority="39" w:unhideWhenUsed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Unresolved Mention" w:semiHidden="1" w:uiPriority=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pacing w:beforeAutospacing="1" w:afterAutospacing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outlineLvl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default="1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table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numbering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ink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customStyle="1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</w:t>
      </w:r>
      <w:r>
        <w:rPr/>
        <w:t>脚注文本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ink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webSetting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ebSetting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c:Ignorable="w14 w15 w16se w16cid w16 w16cex w16sdtd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ntTable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nt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E0002EFF" w:usb1="C000785B" w:usb2="00000009" w:usb3="00000000" w:csb0="000001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00000203" w:usb1="288F0000" w:usb2="00000016" w:usb3="00000000" w:csb0="00040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等线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DengXi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A00002BF" w:usb1="38CF7CFA" w:usb2="00000016" w:usb3="00000000" w:csb0="0004000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00000001" w:usb1="080E0000" w:usb2="00000010" w:usb3="00000000" w:csb0="0004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800002BF" w:usb1="38CF7CFA" w:usb2="00000016" w:usb3="00000000" w:csb0="00040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E4002EFF" w:usb1="C200247B" w:usb2="00000009" w:usb3="00000000" w:csb0="000001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E4002EFF" w:usb1="C200247B" w:usb2="00000009" w:usb3="00000000" w:csb0="000001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core.xml" pkg:contentType="application/vnd.openxmlformats-package.core-propertie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p:coreProperties xmlns:cp="http://schemas.openxmlformats.org/package/2006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lns:dc="http://purl.org/dc/elements/1.1/" xmlns:dcterms="http://purl.org/dc/terms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lns:dcmitype="http://purl.org/dc/dcmitype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:creator&gt;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lastModifiedBy&gt;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revision&gt;4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terms:created xsi:type="dcterms:W3CDTF"&gt;2023-06-15T05:57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terms:modified xsi:type="dcterms:W3CDTF"&gt;2023-06-15T06:07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app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erties xmlns="http://schemas.openxmlformats.org/officeDocument/2006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otalTime&gt;4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ages&gt;13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ords&gt;718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haracters&gt;409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nes&gt;34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aragraphs&gt;9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haractersWithSpaces&gt;4803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custom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erties xmlns="http://schemas.openxmlformats.org/officeDocument/2006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t:lpwstr&gt;2052-0.0.0.0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y fmtid="{D5CDD505-2E9C-101B-9397-08002B2CF9AE}" pid="3" name="IC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t:lpwstr&gt;7B28EC9684094B0E84C17F55052B27EF_13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y fmtid="{D5CDD505-2E9C-101B-9397-08002B2CF9AE}" pid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="5B77E7CEEC58BC6AFAE8886BEB80DBE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CYQxs9Dbw2bUEn/Soxv9pYAoWsCRIsU8+gIbxzzmNcJN13+qHIPyWmbF9hFzPHyi2m8DLwi54E5OVVM5pJ0yGmgAiYTaR6oYUdYZxdjep6I9xviFUFZ9aTScfBW9OGu25myuxBYRg8Wkoezan2T4WqS2a7iuzuu0noEPRZ5CpwdJ3KvXNsrlN3j4NO4coBcpIV/yP/42qAwzKy86uMisLCmEKqBj82WeUSr2xiXCJUXL6j+GVUAwmyFnPHS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