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道更新采伐护路林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045240001182090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乡道更新采伐护路林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办事指南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 w:rsidP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360281014557045240001182090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3. </w:t>
      </w:r>
      <w:r>
        <w:rPr/>
        <w:t>对应政务服务实施清单事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4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更新采伐护路林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中华人民共和国公路法》（第四十二条）：第四十二条  公路绿化工作，由公路管理机构按照公路工程技术标准组织实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公路安全保护条例》（第二十六条）：第二十六条  禁止破坏公路、公路用地范围内的绿化物。需要更新采伐护路林的，应当向公路管理机构提出申请，经批准方可更新采伐，并及时补种；不能及时补种的，应当交纳补种所需费用，由公路管理机构代为补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路政管理规定》（交通运输部令</w:t>
      </w:r>
      <w:r>
        <w:rPr/>
        <w:t>2016</w:t>
      </w:r>
      <w:r>
        <w:rPr/>
        <w:t>年第</w:t>
      </w:r>
      <w:r>
        <w:rPr/>
        <w:t>81</w:t>
      </w:r>
      <w:r>
        <w:rPr/>
        <w:t>号）（第八条）：第八条  除公路防护、养护外，占用、利用或者挖掘公路、公路用地、公路两侧建筑控制区，以及更新、砍伐公路用地上的树木，应当根据《公路法》和本规定，事先报经交通主管部门或者其设置的公路管理机构批准、同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十七条  更新砍伐公路用地上的树木，应当依照《公路法》第四十二条第二款的规定，事先向交通主管部门或者其设置的公路管理机构提交申请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前款规定的申请书包括以下主要内容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主要理由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地点（公路名称、桩号）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树木的种类和数量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安全保障措施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五）时间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六）补种措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十八条  除省级人民政府根据《公路法》第八条第二款就国道、省道管理、监督职责作出决定外，路政管理许可的权限如下：</w:t>
      </w:r>
      <w:r>
        <w:rPr/>
        <w:t>(</w:t>
      </w:r>
      <w:r>
        <w:rPr/>
        <w:t>一</w:t>
      </w:r>
      <w:r>
        <w:rPr/>
        <w:t>)</w:t>
      </w:r>
      <w:r>
        <w:rPr/>
        <w:t>属于国道、省道的，由省级人民政府交通主管部门或者其设置的公路管理机构办理；…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autoSpaceD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公路安全保护条例》（第六十一条）：第六十一条　违反本条例的规定，未经批准更新采伐护路林的，由公路管理机构责令补种，没收违法所得，并处采伐林木价值</w:t>
      </w:r>
      <w:r>
        <w:rPr/>
        <w:t>3</w:t>
      </w:r>
      <w:r>
        <w:rPr/>
        <w:t>倍以上</w:t>
      </w:r>
      <w:r>
        <w:rPr/>
        <w:t>5</w:t>
      </w:r>
      <w:r>
        <w:rPr/>
        <w:t>倍以下的罚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权力来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本级行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交通运输部门或者政府指定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实施主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乐平市交通运输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实施主体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法定机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实施主体编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审批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行使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是否由审批机关受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受理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是否存在初审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初审层级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责任处（科）室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政策法规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权限划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行使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</w:t>
      </w:r>
      <w:r>
        <w:rPr/>
        <w:t>国道、省道更新采伐护路林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行政相对人权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依法享有知情权、陈述权、申辩权、保密权</w:t>
      </w:r>
      <w:r>
        <w:rPr/>
        <w:t>,</w:t>
      </w:r>
      <w:r>
        <w:rPr/>
        <w:t>有权依法申请行政复议或者提起行政诉讼；其合法权益因行政机关违法实施受到损害的，有权依法要求赔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行政相对人义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应当如实向行政机关提交有关材料和反映真实情况，并对其申请材料实质内容的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bidi="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条件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确需更新砍伐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（第四十二条）：第四十二条  公路绿化工作，由公路管理机构按照公路工程技术标准组织实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受理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请人窗口提交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不予行政许可的情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.</w:t>
      </w:r>
      <w:r>
        <w:rPr/>
        <w:t>服务对象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2.</w:t>
      </w:r>
      <w:r>
        <w:rPr/>
        <w:t>面向自然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3.</w:t>
      </w:r>
      <w:r>
        <w:rPr/>
        <w:t>面向法人事项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交通运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.</w:t>
      </w:r>
      <w:r>
        <w:rPr/>
        <w:t>面向自然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面向法人地方特色主题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为涉企许可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涉企经营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改革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健全完善更新采伐护路林工作机制，制定更新采伐护路林监管工作计划，明确检查频次、时段和内容，并充分利用现代信息技术实施对更新采伐护路林的监管，不断提高更新采伐护路林审批监管的现代化水平。</w:t>
      </w:r>
      <w:r>
        <w:rPr/>
        <w:t>2</w:t>
      </w:r>
      <w:r>
        <w:rPr/>
        <w:t>．加强公路日常巡查，重点检查更新采伐护路林是否有审批、是否按照规定对护路林进行更新采伐，及时发现和查处未经批准更新采伐护路林的行为。</w:t>
      </w:r>
      <w:r>
        <w:rPr/>
        <w:t>3.</w:t>
      </w:r>
      <w:r>
        <w:rPr/>
        <w:t>强化与生态环境部门沟通协调，确保申请人及时依照《中华人民共和国森林法》的规定办理了审批手续。</w:t>
      </w:r>
      <w:r>
        <w:rPr/>
        <w:t>4.</w:t>
      </w:r>
      <w:r>
        <w:rPr/>
        <w:t>加强对更新采伐护路林作业区的监督检查，重点检查施工路段是否按照交通组织方案设置作业区、是否符合相关技标准、规范的要求，并及时组织开展突发事件下应急处置。</w:t>
      </w:r>
      <w:r>
        <w:rPr/>
        <w:t>5.</w:t>
      </w:r>
      <w:r>
        <w:rPr/>
        <w:t>加强对更新砍伐护路林监管人员业务培训，定期开展法律法规和技术标准、规范的学习，提高更新砍伐护路林监管人员的业务能力和管理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更新砍伐公路用地上树木的申请书（主要内容包括：主要理由、地点、树木的种类和数量、安全保障措施、时间、补种措施等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路政管理规定》（交通运输部令</w:t>
      </w:r>
      <w:r>
        <w:rPr/>
        <w:t>2016</w:t>
      </w:r>
      <w:r>
        <w:rPr/>
        <w:t>年第</w:t>
      </w:r>
      <w:r>
        <w:rPr/>
        <w:t>81</w:t>
      </w:r>
      <w:r>
        <w:rPr/>
        <w:t>号）（第十七条）：第十七条  更新砍伐公路用地上的树木，应当依照《公路法》第四十二条第二款的规定，事先向交通主管部门或者其设置的公路管理机构提交申请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前款规定的申请书包括以下主要内容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主要理由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地点（公路名称、桩号）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树木的种类和数量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安全保障措施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五）时间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六）补种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材料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申请材料名称：更新砍伐公路用地上树木的申请书（主要内容包括：主要理由、地点、树木的种类和数量、安全保障措施、时间、补种措施等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材料类型：纸质、电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材料形式：原件和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材料必要性：必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来源渠道：申请人自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>）来源渠道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纸质材料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纸质材料规格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原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0</w:t>
      </w:r>
      <w:r>
        <w:rPr/>
        <w:t>）复印件份数：</w:t>
      </w:r>
      <w:r>
        <w:rPr/>
        <w:t>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1</w:t>
      </w:r>
      <w:r>
        <w:rPr/>
        <w:t>）填报须知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2</w:t>
      </w:r>
      <w:r>
        <w:rPr/>
        <w:t>）受理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材料审查要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对决定予以受理的申请，在规定的时间内对申请材料是否符合办理条件进行实质性审查。 行政相对人权利： 依法享有知情权、陈述权、申辩权、保密权</w:t>
      </w:r>
      <w:r>
        <w:rPr/>
        <w:t>,</w:t>
      </w:r>
      <w:r>
        <w:rPr/>
        <w:t>有权依法申请行政复议或者提起行政诉讼；其合法权益因行政机关违法实施受到损害的，有权依法要求赔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5.</w:t>
      </w:r>
      <w:r>
        <w:rPr/>
        <w:t>申请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窗口提交</w:t>
      </w:r>
      <w:r>
        <w:rPr/>
        <w:t>,</w:t>
      </w:r>
      <w:r>
        <w:rPr/>
        <w:t>网络提交</w:t>
      </w:r>
      <w:r>
        <w:rPr/>
        <w:t>,</w:t>
      </w:r>
      <w:r>
        <w:rPr/>
        <w:t>信函提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6.</w:t>
      </w:r>
      <w:r>
        <w:rPr/>
        <w:t>接收申请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7.</w:t>
      </w:r>
      <w:r>
        <w:rPr/>
        <w:t>接收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8.</w:t>
      </w:r>
      <w:r>
        <w:rPr/>
        <w:t>提交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9.</w:t>
      </w:r>
      <w:r>
        <w:rPr/>
        <w:t>传真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0.</w:t>
      </w:r>
      <w:r>
        <w:rPr/>
        <w:t>是否需要实人认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11.</w:t>
      </w:r>
      <w:r>
        <w:rPr/>
        <w:t>关于实人认证的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明是否是当事人或者委托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否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中介服务事项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中介服务机构资质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中介服务内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负责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负责出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负责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4. </w:t>
      </w:r>
      <w:r>
        <w:rPr/>
        <w:t>组织专家评审、听证、现场勘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交通行政许可实施程序规定》（交通部令</w:t>
      </w:r>
      <w:r>
        <w:rPr/>
        <w:t>2004</w:t>
      </w:r>
      <w:r>
        <w:rPr/>
        <w:t>年第</w:t>
      </w:r>
      <w:r>
        <w:rPr/>
        <w:t>10</w:t>
      </w:r>
      <w:r>
        <w:rPr/>
        <w:t>号）（第十三条）：第十三条：实施机关受理交通行政许可申请后，应当对申请人提交的申请材料进行审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申请人提交的申请材料齐全、符合法定形式，实施机关能够当场作出决定的，应当当场作出交通行政许可决定，并向申请人出具《交通行政许可（当场）决定书》（见附件</w:t>
      </w:r>
      <w:r>
        <w:rPr/>
        <w:t>5</w:t>
      </w:r>
      <w:r>
        <w:rPr/>
        <w:t>〔略〕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依照法律、法规和规章的规定，需要对申请材料的实质内容进行核实的，应当审查申请材料反映的情况是否与法定的行政许可条件相一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实施实质审查，应当指派</w:t>
      </w:r>
      <w:r>
        <w:rPr/>
        <w:t>2</w:t>
      </w:r>
      <w:r>
        <w:rPr/>
        <w:t>名以上工作人员进行。可以采用以下方式：（一）当面询问申请人及申请材料内容有关的相关人员；（二）根据申请人提交的材料之间的内容相互进行印证；（三）根据行政机关掌握的有关信息与申请材料进行印证；（四）请求其他行政机关协助审查申请材料的真实性；（五）调取查阅有关材料，核实申请材料的真实性；（六）对有关设备、设施、工具、场地进行实地核查；（七）依法进行检验、勘验、监测；（八）听取利害关系人意见；（九）举行听证；（十）召开专家评审会议审查申请材料的真实性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依照法律、行政法规规定，实施交通行政许可应当通过招标、拍卖等公平竞争的方式作出决定的，从其规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十九条：实施机关作出准予交通行政许可决定的，应当在作出决定之日起</w:t>
      </w:r>
      <w:r>
        <w:rPr/>
        <w:t>10</w:t>
      </w:r>
      <w:r>
        <w:rPr/>
        <w:t>日内，向申请人颁发加盖实施机关印章的下列行政许可证件：（一）交通行政许可批准文件或者证明文件；（二）许可证、执照或者其他许可证书；（三）资格证、资质证或者其他合格证书；（四）法律、法规、规章规定的其他行政许可证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个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交通行政许可实施程序规定》（交通部令</w:t>
      </w:r>
      <w:r>
        <w:rPr/>
        <w:t>2004</w:t>
      </w:r>
      <w:r>
        <w:rPr/>
        <w:t>年第</w:t>
      </w:r>
      <w:r>
        <w:rPr/>
        <w:t>10</w:t>
      </w:r>
      <w:r>
        <w:rPr/>
        <w:t>号）（第十五条）：第十五条：除当场作出交通行政许可决定外，实施机关应当自受理申请之日起</w:t>
      </w:r>
      <w:r>
        <w:rPr/>
        <w:t>20</w:t>
      </w:r>
      <w:r>
        <w:rPr/>
        <w:t>日内作出交通行政许可决定。</w:t>
      </w:r>
      <w:r>
        <w:rPr/>
        <w:t>20</w:t>
      </w:r>
      <w:r>
        <w:rPr/>
        <w:t>日内不能作出决定的，经实施机关负责人批准，可以延长</w:t>
      </w:r>
      <w:r>
        <w:rPr/>
        <w:t>10</w:t>
      </w:r>
      <w:r>
        <w:rPr/>
        <w:t>日，并应当向申请人送达《延长交通行政许可期限通知书》（见附件</w:t>
      </w:r>
      <w:r>
        <w:rPr/>
        <w:t>7</w:t>
      </w:r>
      <w:r>
        <w:rPr/>
        <w:t>〔略〕），将延长期限的理由告知申请人。但是，法律、法规另有规定的，从其规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实施机关作出行政许可决定，依照法律、法规和规章的规定需要听证、招标、拍卖、检验、检测、检疫、鉴定和专家评审的，所需时间不计算在本条规定的期限内。实施机关应当向申请人送达《交通行政许可期限法定除外时间通知书》（见附件</w:t>
      </w:r>
      <w:r>
        <w:rPr/>
        <w:t>8</w:t>
      </w:r>
      <w:r>
        <w:rPr/>
        <w:t>〔略〕），将所需时间书面告知申请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《路政管理规定》（交通运输部令</w:t>
      </w:r>
      <w:r>
        <w:rPr/>
        <w:t>2016</w:t>
      </w:r>
      <w:r>
        <w:rPr/>
        <w:t>年第</w:t>
      </w:r>
      <w:r>
        <w:rPr/>
        <w:t>81</w:t>
      </w:r>
      <w:r>
        <w:rPr/>
        <w:t>号）（第十九条）：第十九条：交通主管部门或者其设置的公路管理机构自接到申请书之日起</w:t>
      </w:r>
      <w:r>
        <w:rPr/>
        <w:t>15</w:t>
      </w:r>
      <w:r>
        <w:rPr/>
        <w:t>日内应当作出决定。作出批准或者同意的决定的，应当签发相应的许可证；作出不批准或者不同意的决定的，应当书面告知，并说明理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办件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w:t&gt;</w:t>
      </w:r>
      <w:r>
        <w:rPr/>
        <w:t>承诺件</w:t>
      </w:r>
      <w:r>
        <w:rPr/>
        <w:t>&lt;/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允许减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允许减免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desc_explain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减免收费的情形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证件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决定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证件的有效期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行政许可证件有效期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审批结果的有效地域范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规定审批结果有效地域范围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njzq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者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交通运输部门或者政府指定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是否通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通办业务模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commonissuemod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跨省通办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是</w:t>
      </w:r>
      <w:r>
        <w:rPr/>
        <w:t>35</w:t>
      </w:r>
      <w:r>
        <w:rPr/>
        <w:t>号文中的跨省通办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应用场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联办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办理形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网办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网上办理深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互联网咨询、互联网收件、互联网预审、互联网受理、互联网办理、互联网办理结果信息反馈、互联网电子证照反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网办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http://www.jxzwfww.gov.cn/?flag=g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是否可在移动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微信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支付宝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百度小程序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APP</w:t>
      </w:r>
      <w:r>
        <w:rPr/>
        <w:t>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6.</w:t>
      </w:r>
      <w:r>
        <w:rPr/>
        <w:t>其他办理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7.</w:t>
      </w:r>
      <w:r>
        <w:rPr/>
        <w:t>计算机端是否对接单点登录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8.</w:t>
      </w:r>
      <w:r>
        <w:rPr/>
        <w:t>计算机端在线办理跳转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http://www.jxzwfww.gov.cn/?flag=g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.</w:t>
      </w:r>
      <w:r>
        <w:rPr/>
        <w:t>到办事现场次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.</w:t>
      </w:r>
      <w:r>
        <w:rPr/>
        <w:t>必须现场办理原因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书面申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1.</w:t>
      </w:r>
      <w:r>
        <w:rPr/>
        <w:t>服务渠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2.</w:t>
      </w:r>
      <w:r>
        <w:rPr/>
        <w:t>是否进驻政务大厅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3.</w:t>
      </w:r>
      <w:r>
        <w:rPr/>
        <w:t>办理地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乐平市天湖西路行政服务中心二楼综合窗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4.</w:t>
      </w:r>
      <w:r>
        <w:rPr/>
        <w:t>办理时间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周一至周五：上午</w:t>
      </w:r>
      <w:r>
        <w:rPr/>
        <w:t xml:space="preserve">8:00-12:00 </w:t>
      </w:r>
      <w:r>
        <w:rPr/>
        <w:t>下午</w:t>
      </w:r>
      <w:r>
        <w:rPr/>
        <w:t xml:space="preserve">:14:30-17:30 </w:t>
      </w:r>
      <w:r>
        <w:rPr/>
        <w:t>（法定节假日除外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5.</w:t>
      </w:r>
      <w:r>
        <w:rPr/>
        <w:t>咨询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电话号码：</w:t>
      </w:r>
      <w:r>
        <w:rPr/>
        <w:t>0798-62166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6.</w:t>
      </w:r>
      <w:r>
        <w:rPr/>
        <w:t>咨询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7.</w:t>
      </w:r>
      <w:r>
        <w:rPr/>
        <w:t>政务微博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8.</w:t>
      </w:r>
      <w:r>
        <w:rPr/>
        <w:t>监督投诉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通讯地址：   监督投诉电话：</w:t>
      </w:r>
      <w:r>
        <w:rPr/>
        <w:t>0798-62161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9.</w:t>
      </w:r>
      <w:r>
        <w:rPr/>
        <w:t>投诉网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0.</w:t>
      </w:r>
      <w:r>
        <w:rPr/>
        <w:t>是否支持预约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1.</w:t>
      </w:r>
      <w:r>
        <w:rPr/>
        <w:t>是否支持网上支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MERGEFIELD  is_pay_onl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2.</w:t>
      </w:r>
      <w:r>
        <w:rPr/>
        <w:t>是否支持物流快递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3.</w:t>
      </w:r>
      <w:r>
        <w:rPr/>
        <w:t>是否支持自助终端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l:space="preserve"&gt; MERGEFIELD  is_handle_machine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4.</w:t>
      </w:r>
      <w:r>
        <w:rPr/>
        <w:t>所属业务分类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就业创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5.</w:t>
      </w:r>
      <w:r>
        <w:rPr/>
        <w:t>业务办理系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景德镇市网上审批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6.</w:t>
      </w:r>
      <w:r>
        <w:rPr/>
        <w:t>网上支付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7.</w:t>
      </w:r>
      <w:r>
        <w:rPr/>
        <w:t>预约电话号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798-62166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8.</w:t>
      </w:r>
      <w:r>
        <w:rPr/>
        <w:t>网络预约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9.</w:t>
      </w:r>
      <w:r>
        <w:rPr/>
        <w:t>是否免申即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    40.</w:t>
      </w:r>
      <w:r>
        <w:rPr/>
        <w:t>是否涉及惠企政策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1.</w:t>
      </w:r>
      <w:r>
        <w:rPr/>
        <w:t>问题、解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Pr="00911699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问题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请材料不齐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5955F1" w:rsidRDefault="005955F1" w:rsidP="005955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解答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9116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补齐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办理流程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环节名称：申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环节办理时限（工作日）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3</w:t>
      </w:r>
      <w:r>
        <w:rPr/>
        <w:t>）办理单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4</w:t>
      </w:r>
      <w:r>
        <w:rPr/>
        <w:t>）办理岗位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5</w:t>
      </w:r>
      <w:r>
        <w:rPr/>
        <w:t>）联系电话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6</w:t>
      </w:r>
      <w:r>
        <w:rPr/>
        <w:t xml:space="preserve">）办理内容：窗口提交】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接收申请的机构</w:t>
      </w:r>
      <w:r>
        <w:rPr/>
        <w:t xml:space="preserve">: </w:t>
      </w:r>
      <w:r>
        <w:rPr/>
        <w:t xml:space="preserve">乐平市行政服务中心二楼综合窗口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接收地址</w:t>
      </w:r>
      <w:r>
        <w:rPr/>
        <w:t xml:space="preserve">: </w:t>
      </w:r>
      <w:r>
        <w:rPr/>
        <w:t>江西省乐平市天湖西路行政服务中心二楼综合窗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【网络提交】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网址</w:t>
      </w:r>
      <w:r>
        <w:rPr/>
        <w:t>:http://jxzwfww.gov.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【信函提交】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接收申请的机构</w:t>
      </w:r>
      <w:r>
        <w:rPr/>
        <w:t xml:space="preserve">: </w:t>
      </w:r>
      <w:r>
        <w:rPr/>
        <w:t xml:space="preserve">乐平市行政服务中心二楼综合窗口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接收地址</w:t>
      </w:r>
      <w:r>
        <w:rPr/>
        <w:t xml:space="preserve">: </w:t>
      </w:r>
      <w:r>
        <w:rPr/>
        <w:t xml:space="preserve">江西省乐平市天湖西路行政服务中心二楼综合窗口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【工作时间】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窗口提交：周一至周五：上午</w:t>
      </w:r>
      <w:r>
        <w:rPr/>
        <w:t xml:space="preserve">8:00-12:00 </w:t>
      </w:r>
      <w:r>
        <w:rPr/>
        <w:t>下午</w:t>
      </w:r>
      <w:r>
        <w:rPr/>
        <w:t xml:space="preserve">:14:30-17:30 </w:t>
      </w:r>
      <w:r>
        <w:rPr/>
        <w:t xml:space="preserve">（法定节假日除外）。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网络、信函提交：时间不限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7</w:t>
      </w:r>
      <w:r>
        <w:rPr/>
        <w:t>）办理进程查询 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8</w:t>
      </w:r>
      <w:r>
        <w:rPr/>
        <w:t>）送达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4E44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5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</w:t>
      </w:r>
      <w:r>
        <w:rPr/>
        <w:t>9</w:t>
      </w:r>
      <w:r>
        <w:rPr/>
        <w:t>）办理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3D2D91" w:rsidRDefault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3D2D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800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overrideTableStyleFontSizeAndJus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enableOpenTypeFeature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doNotFlipMirrorIndents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Var w:name="commondata" w:val="eyJoZGlkIjoiNWRhN2M1NDcwNGNlNTM3OGVhZjI1OWM3ZWYyMWU3YTUifQ==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374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D59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FB80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CF3D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EB7E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6F73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9BDB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7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F11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DF5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F8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F9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CD8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6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DF3A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FF8B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5F60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7F1F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6C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24A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10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F41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AB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6D00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F63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54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BB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D8F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E31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9E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A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85F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D2D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E4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E0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DB7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EFF9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FF5B0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3180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67FA9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75A1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ACC4B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1DEEA0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5574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17E56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47D55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CB335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9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2710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3756E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42AAF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D3A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55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C93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5FA0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B7568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6C8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579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EFE07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C74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DF27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E928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D8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5B87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61F3B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BFDD4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F37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FF6E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329B0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47B1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62F43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554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E12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88C28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A1B4C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7EE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D8177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28D5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5AB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AEE9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B1D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DF87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E355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1AD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BD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87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0521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49116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E259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925D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E27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FB0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35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FEBA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567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68E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7B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B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7F61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360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1E063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AA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36E23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48408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B34D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7E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CB4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7FB4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AAA0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2E7A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3FE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EB16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BFFE7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6EBF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DE98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56F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BD5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DE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EFF5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342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70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EF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FF23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7F04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A76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DB8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BF4F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C2F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8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D9A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1CC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CD1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924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A3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F3D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31B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70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B6A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DA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1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E2B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01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79A37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CCE5F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5B1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DFF2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4F12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2FB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BFFA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BFB76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C4DE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DD3D7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56E8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7BC3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C86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FF99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3E71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57F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7D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7E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BD89D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EEF4F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AD55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D662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6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82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FBC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7AD6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EFB5F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7F0C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8F4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B8A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D4BC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41B45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E74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77D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DD612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79B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BD83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DDAD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5F7E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67F8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DD2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75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4:docId w14:val="4D0DAC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1384287B-8D52-4787-B703-9042F5481F64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FF30B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14410716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等线</w:t>
      </w:r>
      <w:r>
        <w:rPr/>
        <w:t>" w:eastAsia="</w:t>
      </w:r>
      <w:r>
        <w:rPr/>
        <w:t>等线</w:t>
      </w:r>
      <w:r>
        <w:rPr/>
        <w:t>" w:hAnsi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ing w:beforeAutospacing="1" w:afterAutospacing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outlineLvl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customStyle="1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</w:t>
      </w:r>
      <w:r>
        <w:rPr/>
        <w:t>脚注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4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6-15T05:57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6-15T06:07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4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1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7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409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3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4803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0.0.0.0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7B28EC9684094B0E84C17F55052B27EF_1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="5B77E7CEEC58BC6AFAE8886BEB80DBE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CYQxs9Dbw2bUEn/Soxv9pYAoWsCRIsU8+gIbxzzmNcJN13+qHIPyWmbF9hFzPHyi2m8DLwi54E5OVVM5pJ0yGmgAiYTaR6oYUdYZxdjep6I9xviFUFZ9aTScfBW9OGu25myuxBYRg8Wkoezan2T4WqS2a7iuzuu0noEPRZ5CpwdJ3KvXNsrlN3j4NO4coBcpIV/yP/42qAwzKy86uMisLCmEKqBj82WeUSr2xiXCJUXL6j+GVUAwmyFnPHS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