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4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4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十八条）：《中华人民共和国道路交通安全法》第十八条：依法应当登记的非机动车，经公安机关交通管理部门登记后，方可上道路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十八条）：《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十八条）：《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公安局交警大队车管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非机动车业务在县市区大队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非机动车所有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n</w:t>
      </w:r>
      <w:r>
        <w:rPr/>
        <w:t>实施机构依法对申请人的申请进行审查和询问时，应当给予配合，如实陈述并提供相关情况和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 非机动车的外形尺寸、质量、制动器、车铃和夜间反光装置，应当符合非机动车安全技术标准。【不予批准的条件】 材料不齐全或不符合形式标准要求的，由窗口人员一次性告知需要补正的所有材料，待补正后予以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八条）：《中华人民共和国道路交通安全法》第十八条：……非机动车的外形尺寸、质量、制动器、车铃和夜间反光装置，应当符合非机动车安全技术标准。</w:t>
      </w:r>
      <w:r>
        <w:rPr/>
      </w:r>
    </w:p>
    <w:p>
      <w:pPr>
        <w:pStyle w:val="PreformattedText"/>
        <w:bidi w:val="0"/>
        <w:spacing w:before="0" w:after="0"/>
        <w:jc w:val="left"/>
        <w:rPr/>
      </w:pPr>
      <w:r>
        <w:rPr/>
        <w:t>其他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入工信委产品公告的电动自行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保绿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机关交通管理部门通过车辆查验、通行管理等方式，加强事中、事后监管。一、加强非机动车查验。对依法依规应当登记的非机动车，公安机关交通管理部门查验确认非机动车的外形尺寸、质量、制动器、车铃和夜间反光装置安全技术标准后方予登记，核发非机动车号牌和行驶证。二、加强违规车辆查处。公安机关交通管理部门依法依规严格查处拼装、加装、改装等改变非机动车外形结构或者更改技术参数的行为。三、加强违法行为查处。公安机关交通管理部门严格查处驾驶依法依规应当登记但未登记的非机动车上路行驶、已登记非机动车未悬挂号牌等行为查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非机动车所有人身份证明、购车发票等非机动车来历证明、非机动车出厂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非机动车所有人身份证明、购车发票等非机动车来历证明、非机动车出厂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所有人提交的证明、凭证有效的；（二）来历证明或者非机动车来历证明记载的机动车所有人与身份证明相符的；</w:t>
      </w:r>
      <w:r>
        <w:rPr/>
        <w:t>\n</w:t>
      </w:r>
      <w:r>
        <w:rPr/>
        <w:t>（三）所有人提交的证明、凭证与非机动车相符的；</w:t>
      </w:r>
      <w:r>
        <w:rPr/>
        <w:t>\n</w:t>
      </w:r>
      <w:r>
        <w:rPr/>
        <w:t>（五）不属于被盗抢的；</w:t>
      </w:r>
      <w:r>
        <w:rPr/>
        <w:t>\n</w:t>
      </w:r>
      <w:r>
        <w:rPr/>
        <w:t>（六）没有其他不符合法律、行政法规规定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206</w:t>
      </w:r>
      <w:r>
        <w:rPr/>
        <w:t>国道锦阳汽车城车管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5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人工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在规 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窗口提交申请材料，申 请被受理的，可获得办理机构出具的受理通知书；申请不被受理的， 可获得办理机构出具的不予受理通知书，不予受理通知书中说明不予 受理的理由；提交申请但申请材料不齐全或者不符合法定形式，办理 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第十八条）：《中华人民共和国道路交通安全法》第十八：……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号牌、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交通安全法》：《中华人民共和国道路交通安全法》第十八条：……依法应当登记的非机动车的种类，由省、自治区、直辖市人民政府根据当地实际情况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公安机关交通管理部门，直辖市或者相当于同级的公安机关交通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机动车查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w:t>
      </w:r>
      <w:r>
        <w:rPr/>
        <w:t>206</w:t>
      </w:r>
      <w:r>
        <w:rPr/>
        <w:t>国道锦阳汽车城车管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00-11:3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5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5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非机动车登记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5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交警大队车管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综合受理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5665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非动车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