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种类及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种类及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建筑垃圾产生核准申请变更产生种类及数量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